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__</w:t>
      </w:r>
    </w:p>
    <w:p>
      <w:pPr>
        <w:pStyle w:val="Normal"/>
        <w:jc w:val="right"/>
        <w:rPr/>
      </w:pPr>
      <w:r>
        <w:rPr/>
        <w:t>к основной образовательной программе</w:t>
      </w:r>
    </w:p>
    <w:p>
      <w:pPr>
        <w:pStyle w:val="Normal"/>
        <w:jc w:val="right"/>
        <w:rPr/>
      </w:pPr>
      <w:r>
        <w:rPr/>
        <w:t xml:space="preserve">начального общего образования </w:t>
      </w:r>
    </w:p>
    <w:p>
      <w:pPr>
        <w:pStyle w:val="Normal"/>
        <w:jc w:val="right"/>
        <w:rPr/>
      </w:pPr>
      <w:r>
        <w:rPr/>
        <w:t xml:space="preserve">МБОУ «Средняя общеобразовательная </w:t>
      </w:r>
    </w:p>
    <w:p>
      <w:pPr>
        <w:pStyle w:val="Normal"/>
        <w:jc w:val="right"/>
        <w:rPr/>
      </w:pPr>
      <w:r>
        <w:rPr/>
        <w:t>школа №31» г. Ка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Решение педагогического совета №1 от 31.08.2017г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</w:t>
      </w:r>
      <w:r>
        <w:rPr/>
        <w:t>Приказ директора школы от 01.09.2017г. №65/01-0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48"/>
          <w:szCs w:val="48"/>
        </w:rPr>
        <w:t>ПРОГРАММА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учебного предмета 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Английский язык»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авт. М.З. Биболетова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2-4 классов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ФГОС НОО)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ограмма составлена на основе Федерального государственного образовательного стандарта, примерных программ начального общего образования по иностранным языкам, авторской программы курса английского языка к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для учащихся 2-9 классов общеобразовательных учреждений. Автор программы М. З. Биболетова</w:t>
      </w:r>
    </w:p>
    <w:p>
      <w:pPr>
        <w:pStyle w:val="Normal"/>
        <w:ind w:firstLine="708"/>
        <w:jc w:val="both"/>
        <w:rPr/>
      </w:pPr>
      <w:r>
        <w:rPr/>
        <w:t xml:space="preserve">В результате обучения английскому языку реализуются следующие учебные </w:t>
      </w:r>
      <w:r>
        <w:rPr>
          <w:b/>
        </w:rPr>
        <w:t>цели:</w:t>
      </w:r>
    </w:p>
    <w:p>
      <w:pPr>
        <w:pStyle w:val="Normal"/>
        <w:jc w:val="both"/>
        <w:rPr/>
      </w:pPr>
      <w:r>
        <w:rPr/>
        <w:t>Формирование умения общаться на английском языке с учетом речевых возможностей, потребностей младших школьников: элементарных коммуникативных умений в говорении, аудировании, чтении и письме.</w:t>
      </w:r>
    </w:p>
    <w:p>
      <w:pPr>
        <w:pStyle w:val="Normal"/>
        <w:jc w:val="both"/>
        <w:rPr/>
      </w:pPr>
      <w:r>
        <w:rPr/>
        <w:t>Освоение элементарных лингвистических представлений, доступных младшим школьникам и необходимых для владения устной и письменной речью на английском языке: формирование универсальных  лингвистических понятий (звук, буква, слово, предложение, часть речи, интонация и т.п.).</w:t>
      </w:r>
    </w:p>
    <w:p>
      <w:pPr>
        <w:pStyle w:val="Normal"/>
        <w:ind w:firstLine="708"/>
        <w:jc w:val="both"/>
        <w:rPr/>
      </w:pPr>
      <w:r>
        <w:rPr/>
        <w:t xml:space="preserve">Развитие личности ребенка, его речевых способностей, внимания, памяти, мышления и воображения; мотивации к дальнейшему изучению английского языка на последующих </w:t>
      </w:r>
      <w:r>
        <w:rPr>
          <w:color w:val="FF0000"/>
        </w:rPr>
        <w:t>ступенях ш</w:t>
      </w:r>
      <w:r>
        <w:rPr/>
        <w:t>кольного образования.</w:t>
      </w:r>
    </w:p>
    <w:p>
      <w:pPr>
        <w:pStyle w:val="Normal"/>
        <w:jc w:val="both"/>
        <w:rPr/>
      </w:pPr>
      <w:r>
        <w:rPr/>
        <w:t>Приобщение к новому социальному опыту с использованием английского языка: знакомство с миром их зарубежных сверстников, с детским стихотворным и сказочным фольклором.</w:t>
      </w:r>
    </w:p>
    <w:p>
      <w:pPr>
        <w:pStyle w:val="Normal"/>
        <w:jc w:val="both"/>
        <w:rPr/>
      </w:pPr>
      <w:r>
        <w:rPr/>
        <w:t>Воспитание дружелюбного отношения к представителям других стран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 </w:t>
      </w:r>
      <w:r>
        <w:rPr/>
        <w:t>Приобщение к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английском языке; воспитание дружелюбного отношения к представителям других стран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Формирование речевых, интеллектуальных и познавательных способностей школьников, а также их общеучебных умений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Развитие эмоциональной сферы детей в процессе обучающих игр, учебных спектаклей с использованием английского языка.</w:t>
      </w:r>
    </w:p>
    <w:p>
      <w:pPr>
        <w:pStyle w:val="Normal"/>
        <w:jc w:val="both"/>
        <w:rPr/>
      </w:pPr>
      <w:r>
        <w:rPr/>
        <w:t>В авторскую программу изменения не внесены.</w:t>
      </w:r>
    </w:p>
    <w:p>
      <w:pPr>
        <w:pStyle w:val="Normal"/>
        <w:jc w:val="both"/>
        <w:rPr/>
      </w:pPr>
      <w:r>
        <w:rPr/>
        <w:t>Программа предусматривает формирование у учащихся обще-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4 классов и способствующих самостоятельному изучению английского языка и культуры стран изучаемого языка.</w:t>
      </w:r>
    </w:p>
    <w:p>
      <w:pPr>
        <w:pStyle w:val="Normal"/>
        <w:jc w:val="both"/>
        <w:rPr/>
      </w:pPr>
      <w:r>
        <w:rPr/>
        <w:t>Программа нацелена на реализацию личностно-ориентированного, коммуникативно-когнитивного, социокультурного, деятельностного, компетентностного подхода к обучению английскому языку</w:t>
      </w:r>
    </w:p>
    <w:p>
      <w:pPr>
        <w:pStyle w:val="Normal"/>
        <w:jc w:val="both"/>
        <w:rPr/>
      </w:pPr>
      <w:r>
        <w:rPr/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jc w:val="both"/>
        <w:rPr/>
      </w:pPr>
      <w:r>
        <w:rPr/>
        <w:t xml:space="preserve">Содержанием контроля являются умения и навыки учащихся в 4-х видах речевой деятельности. Контроль и оценка деятельности учащихся осуществляется с помощью контрольных заданий, составляющих последний урок или два урока каждого тематического раздела. </w:t>
      </w:r>
    </w:p>
    <w:p>
      <w:pPr>
        <w:pStyle w:val="Normal"/>
        <w:jc w:val="both"/>
        <w:rPr/>
      </w:pPr>
      <w:r>
        <w:rPr/>
        <w:t xml:space="preserve">Характер заданий для проверки лексико-грамматических навыков и речевых умений доступен учащимся и построен исключительно на пройденном и отработанном материале. </w:t>
      </w:r>
    </w:p>
    <w:p>
      <w:pPr>
        <w:pStyle w:val="Normal"/>
        <w:jc w:val="both"/>
        <w:rPr/>
      </w:pPr>
      <w:r>
        <w:rPr/>
        <w:t>В УМК большое внимание уделяется  игре как виду деятельности, формирующему необходимые коммуникативные навыки, устанавливающему доверительную и доброжелательную атмосферу на уроке, обучающему самостоятельной работе и формирующему правильную самооценку.</w:t>
      </w:r>
    </w:p>
    <w:p>
      <w:pPr>
        <w:pStyle w:val="Normal"/>
        <w:jc w:val="both"/>
        <w:rPr/>
      </w:pPr>
      <w:r>
        <w:rPr/>
        <w:t>В УМК широко используются авторские стихи и песни, которые помогают запоминанию активной лексики и новых грамматических конструкций.</w:t>
      </w:r>
    </w:p>
    <w:p>
      <w:pPr>
        <w:pStyle w:val="Normal"/>
        <w:jc w:val="both"/>
        <w:rPr/>
      </w:pPr>
      <w:r>
        <w:rPr/>
        <w:t>Программа рассчитана на 68 (2 учебных часа в нед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Содержание программы учебного курса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487545</wp:posOffset>
                </wp:positionH>
                <wp:positionV relativeFrom="paragraph">
                  <wp:posOffset>9469120</wp:posOffset>
                </wp:positionV>
                <wp:extent cx="0" cy="1496695"/>
                <wp:effectExtent l="26035" t="0" r="26035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5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745.6pt" to="353.35pt,863.4pt" ID="Прямая соединительная линия 1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 КЛАСС (68 часов)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351"/>
        <w:gridCol w:w="851"/>
        <w:gridCol w:w="11340"/>
      </w:tblGrid>
      <w:tr>
        <w:trPr>
          <w:trHeight w:val="10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раз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ое план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</w:tc>
      </w:tr>
      <w:tr>
        <w:trPr>
          <w:trHeight w:val="5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 года и по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ч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личные конструкции. Простое будущее время.</w:t>
            </w:r>
          </w:p>
          <w:p>
            <w:pPr>
              <w:pStyle w:val="Normal"/>
              <w:jc w:val="both"/>
              <w:rPr/>
            </w:pPr>
            <w:r>
              <w:rPr/>
              <w:t>На слух воспринимать информацию из текста и выражать свое понимание в требуемой  форме. Рассказать о любимых спортивных занятиях.</w:t>
            </w:r>
          </w:p>
          <w:p>
            <w:pPr>
              <w:pStyle w:val="Normal"/>
              <w:jc w:val="both"/>
              <w:rPr/>
            </w:pPr>
            <w:r>
              <w:rPr/>
              <w:t>Рассказать, чем можно заниматься в раз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Рассказать, чем можно заниматься, когда холодно / жарко, идет дождь.</w:t>
            </w:r>
          </w:p>
          <w:p>
            <w:pPr>
              <w:pStyle w:val="Normal"/>
              <w:jc w:val="both"/>
              <w:rPr/>
            </w:pPr>
            <w:r>
              <w:rPr/>
              <w:t>Сделать прогноз погоды предстоящей зимы. Рассказать о своих планах на завтра / на летние и зимние каникулы. Расспросить партнера о его планах на завтра / на будущую неделю</w:t>
            </w:r>
          </w:p>
        </w:tc>
      </w:tr>
      <w:tr>
        <w:trPr>
          <w:trHeight w:val="5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д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ч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  <w:r>
              <w:rPr/>
              <w:t xml:space="preserve">. Предлог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имать на слух речь учителя и одноклассников. </w:t>
            </w:r>
          </w:p>
          <w:p>
            <w:pPr>
              <w:pStyle w:val="Normal"/>
              <w:jc w:val="both"/>
              <w:rPr/>
            </w:pPr>
            <w:r>
              <w:rPr/>
              <w:t>Описать свою квартиру; расспросить партнера о его квартире;</w:t>
            </w:r>
          </w:p>
          <w:p>
            <w:pPr>
              <w:pStyle w:val="Normal"/>
              <w:jc w:val="both"/>
              <w:rPr/>
            </w:pPr>
            <w:r>
              <w:rPr/>
              <w:t>Сравнить свою комнату и комнату дру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ить свою комнату с комнатой друга.  </w:t>
            </w:r>
          </w:p>
          <w:p>
            <w:pPr>
              <w:pStyle w:val="Normal"/>
              <w:jc w:val="both"/>
              <w:rPr/>
            </w:pPr>
            <w:r>
              <w:rPr/>
              <w:t>Подписать предметы мебели и описать комнату.</w:t>
            </w:r>
          </w:p>
        </w:tc>
      </w:tr>
      <w:tr>
        <w:trPr>
          <w:trHeight w:val="5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/>
              <w:t>Будь счастлив в своей стране и горо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ч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/>
              <w:t>Множественное число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/>
              <w:t>Степени сравнения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>Рассказать о городе, селе.</w:t>
            </w:r>
          </w:p>
          <w:p>
            <w:pPr>
              <w:pStyle w:val="Normal"/>
              <w:jc w:val="both"/>
              <w:rPr/>
            </w:pPr>
            <w:r>
              <w:rPr/>
              <w:t>Расспросить партнера, что находится недалеко от его дома.</w:t>
            </w:r>
          </w:p>
          <w:p>
            <w:pPr>
              <w:pStyle w:val="Normal"/>
              <w:jc w:val="both"/>
              <w:rPr/>
            </w:pPr>
            <w:r>
              <w:rPr/>
              <w:t>Рассказать о своей стране, городе / селе, в котором живешь.</w:t>
            </w:r>
          </w:p>
          <w:p>
            <w:pPr>
              <w:pStyle w:val="Normal"/>
              <w:jc w:val="both"/>
              <w:rPr/>
            </w:pPr>
            <w:r>
              <w:rPr/>
              <w:t>Расспросить партнера о погоде в разных городах мира.</w:t>
            </w:r>
          </w:p>
          <w:p>
            <w:pPr>
              <w:pStyle w:val="Normal"/>
              <w:jc w:val="both"/>
              <w:rPr/>
            </w:pPr>
            <w:r>
              <w:rPr/>
              <w:t>Перечислить любимый день, месяц, время года, погоду, вид спорта и объяснить, почему они являются любимыми</w:t>
            </w:r>
          </w:p>
        </w:tc>
      </w:tr>
      <w:tr>
        <w:trPr>
          <w:trHeight w:val="5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ываем истор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ч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ошедшее время.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прошедшем времени.</w:t>
            </w:r>
          </w:p>
          <w:p>
            <w:pPr>
              <w:pStyle w:val="Normal"/>
              <w:jc w:val="both"/>
              <w:rPr/>
            </w:pPr>
            <w:r>
              <w:rPr/>
              <w:t>Передать содержание прочитанного текста с опорой на ключевые слова.</w:t>
            </w:r>
          </w:p>
          <w:p>
            <w:pPr>
              <w:pStyle w:val="Normal"/>
              <w:jc w:val="both"/>
              <w:rPr/>
            </w:pPr>
            <w:r>
              <w:rPr/>
              <w:t>Восстановить диалог и прочитать его.</w:t>
            </w:r>
          </w:p>
          <w:p>
            <w:pPr>
              <w:pStyle w:val="Normal"/>
              <w:jc w:val="both"/>
              <w:rPr/>
            </w:pPr>
            <w:r>
              <w:rPr/>
              <w:t>Прочитать текст: с пониманием основного содержания.</w:t>
            </w:r>
          </w:p>
          <w:p>
            <w:pPr>
              <w:pStyle w:val="Normal"/>
              <w:jc w:val="both"/>
              <w:rPr/>
            </w:pPr>
            <w:r>
              <w:rPr/>
              <w:t>Восстановить текст, вставляя пропущенные словосочетания.</w:t>
            </w:r>
          </w:p>
        </w:tc>
      </w:tr>
      <w:tr>
        <w:trPr>
          <w:trHeight w:val="7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м хорошо время в своей семь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ие отрицательные формы. </w:t>
            </w:r>
          </w:p>
          <w:p>
            <w:pPr>
              <w:pStyle w:val="Normal"/>
              <w:jc w:val="both"/>
              <w:rPr/>
            </w:pPr>
            <w:r>
              <w:rPr/>
              <w:t>Правильные и неправильные глаголы. Обозначение времени.</w:t>
            </w:r>
          </w:p>
          <w:p>
            <w:pPr>
              <w:pStyle w:val="Normal"/>
              <w:jc w:val="both"/>
              <w:rPr/>
            </w:pPr>
            <w:r>
              <w:rPr/>
              <w:t>На слух воспринять информацию из текста и выразить свое понимание в требуемой фор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ать о своих любимых занятиях в воскресенье. </w:t>
            </w:r>
          </w:p>
          <w:p>
            <w:pPr>
              <w:pStyle w:val="Normal"/>
              <w:jc w:val="both"/>
              <w:rPr/>
            </w:pPr>
            <w:r>
              <w:rPr/>
              <w:t>Расспросить одноклассника, что он любит делать в воскресенье; чем занимался в прошедший выходной.</w:t>
            </w:r>
          </w:p>
          <w:p>
            <w:pPr>
              <w:pStyle w:val="Normal"/>
              <w:jc w:val="both"/>
              <w:rPr/>
            </w:pPr>
            <w:r>
              <w:rPr/>
              <w:t>Рассказать о своих домашних обязанностях, об обязанностях других членов семьи. Расспросить одноклассника, как он помогает дома.</w:t>
            </w:r>
          </w:p>
        </w:tc>
      </w:tr>
      <w:tr>
        <w:trPr>
          <w:trHeight w:val="7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аем все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ествительны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восочетания: прилагательное + существительное </w:t>
            </w:r>
          </w:p>
          <w:p>
            <w:pPr>
              <w:pStyle w:val="Normal"/>
              <w:jc w:val="both"/>
              <w:rPr/>
            </w:pPr>
            <w:r>
              <w:rPr/>
              <w:t>Вести диалог «В магазине».</w:t>
            </w:r>
          </w:p>
          <w:p>
            <w:pPr>
              <w:pStyle w:val="Normal"/>
              <w:jc w:val="both"/>
              <w:rPr/>
            </w:pPr>
            <w:r>
              <w:rPr/>
              <w:t>Посоветовать, как следует одеваться в разную погоду.</w:t>
            </w:r>
          </w:p>
          <w:p>
            <w:pPr>
              <w:pStyle w:val="Normal"/>
              <w:jc w:val="both"/>
              <w:rPr/>
            </w:pPr>
            <w:r>
              <w:rPr/>
              <w:t>Составить рекламное объявление для магазина.</w:t>
            </w:r>
          </w:p>
          <w:p>
            <w:pPr>
              <w:pStyle w:val="Normal"/>
              <w:jc w:val="both"/>
              <w:rPr/>
            </w:pPr>
            <w:r>
              <w:rPr/>
              <w:t>Восстановить текст, вставляя пропущенные слова</w:t>
            </w:r>
          </w:p>
        </w:tc>
      </w:tr>
      <w:tr>
        <w:trPr>
          <w:trHeight w:val="4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– это весе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ч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ательные местоимения </w:t>
            </w:r>
            <w:r>
              <w:rPr>
                <w:lang w:val="en-US"/>
              </w:rPr>
              <w:t>this</w:t>
            </w:r>
            <w:r>
              <w:rPr/>
              <w:t xml:space="preserve"> / </w:t>
            </w:r>
            <w:r>
              <w:rPr>
                <w:lang w:val="en-US"/>
              </w:rPr>
              <w:t>that</w:t>
            </w:r>
            <w:r>
              <w:rPr/>
              <w:t xml:space="preserve">, </w:t>
            </w:r>
            <w:r>
              <w:rPr>
                <w:lang w:val="en-US"/>
              </w:rPr>
              <w:t>these</w:t>
            </w:r>
            <w:r>
              <w:rPr/>
              <w:t xml:space="preserve"> / </w:t>
            </w:r>
            <w:r>
              <w:rPr>
                <w:lang w:val="en-US"/>
              </w:rPr>
              <w:t>those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альный глагол must.</w:t>
            </w:r>
          </w:p>
          <w:p>
            <w:pPr>
              <w:pStyle w:val="Normal"/>
              <w:jc w:val="both"/>
              <w:rPr/>
            </w:pPr>
            <w:r>
              <w:rPr/>
              <w:t>Описать кабинет английского языка.</w:t>
            </w:r>
          </w:p>
          <w:p>
            <w:pPr>
              <w:pStyle w:val="Normal"/>
              <w:jc w:val="both"/>
              <w:rPr/>
            </w:pPr>
            <w:r>
              <w:rPr/>
              <w:t>Рассказать о школьных занятиях.</w:t>
            </w:r>
          </w:p>
          <w:p>
            <w:pPr>
              <w:pStyle w:val="Normal"/>
              <w:jc w:val="both"/>
              <w:rPr/>
            </w:pPr>
            <w:r>
              <w:rPr/>
              <w:t>Восстановить текст, вставляя пропущенные слова.</w:t>
            </w:r>
          </w:p>
          <w:p>
            <w:pPr>
              <w:pStyle w:val="Normal"/>
              <w:jc w:val="both"/>
              <w:rPr/>
            </w:pPr>
            <w:r>
              <w:rPr/>
              <w:t>Рассказать о любимом занятии на уроке и на перемене.</w:t>
            </w:r>
          </w:p>
          <w:p>
            <w:pPr>
              <w:pStyle w:val="Normal"/>
              <w:jc w:val="both"/>
              <w:rPr/>
            </w:pPr>
            <w:r>
              <w:rPr/>
              <w:t>Расспросить партнера, что он любит делать на уроке / на перемене.</w:t>
            </w:r>
          </w:p>
          <w:p>
            <w:pPr>
              <w:pStyle w:val="Normal"/>
              <w:jc w:val="both"/>
              <w:rPr/>
            </w:pPr>
            <w:r>
              <w:rPr/>
              <w:t>Рассказать, что нужно делать, чтобы быть хорошим учеником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Требования  к знаниям, умениям и навыкам обучающихся </w:t>
      </w:r>
      <w:r>
        <w:rPr/>
        <w:t xml:space="preserve"> </w:t>
      </w:r>
      <w:r>
        <w:rPr>
          <w:b/>
        </w:rPr>
        <w:t>к концу 4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учающиеся должны </w:t>
      </w:r>
      <w:r>
        <w:rPr>
          <w:b/>
        </w:rPr>
        <w:t xml:space="preserve">знать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се буквы английского алфавита, буквосочетания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Основные правила орфографии и чтения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Простейшие устойчивые словосочетания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Лексику и реплики-клише, соответствующие речевому этикету  англоговорящих стран.</w:t>
      </w:r>
    </w:p>
    <w:p>
      <w:pPr>
        <w:pStyle w:val="Normal"/>
        <w:jc w:val="both"/>
        <w:rPr/>
      </w:pPr>
      <w:r>
        <w:rPr/>
        <w:t xml:space="preserve">Обучающиеся должны </w:t>
      </w:r>
      <w:r>
        <w:rPr>
          <w:b/>
        </w:rPr>
        <w:t xml:space="preserve">уметь: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Воспринимать и понимать речь учителя и одноклассников в процессе диалогического общения на уроке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Рассказывать о себе, своей семье, своем друге: называть имя, возраст, место проживания; описывать внешность, характер; сообщать что умеет делать и каково любимое занятие; выражать своё отношение (нравится/ не нравится)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Описывать свой дом, квартиру, комнату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Читать выразительно вслух небольшие тексты, содержащие изученный языковой материал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firstLine="284"/>
        <w:jc w:val="center"/>
        <w:rPr>
          <w:b/>
          <w:b/>
        </w:rPr>
      </w:pPr>
      <w:r>
        <w:rPr>
          <w:b/>
        </w:rPr>
        <w:t>Виды и формы контроля.</w:t>
      </w:r>
    </w:p>
    <w:p>
      <w:pPr>
        <w:pStyle w:val="Normal"/>
        <w:widowControl w:val="false"/>
        <w:spacing w:before="120" w:after="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  <w:i/>
          <w:lang w:eastAsia="ar-SA"/>
        </w:rPr>
        <w:t xml:space="preserve"> </w:t>
      </w:r>
      <w:r>
        <w:rPr>
          <w:rFonts w:eastAsia="Calibri"/>
          <w:b/>
          <w:lang w:eastAsia="en-US"/>
        </w:rPr>
        <w:t>Виды контроля знаний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кущий,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межуточный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ый.</w:t>
      </w:r>
    </w:p>
    <w:p>
      <w:pPr>
        <w:pStyle w:val="Normal"/>
        <w:ind w:firstLine="284"/>
        <w:jc w:val="both"/>
        <w:rPr/>
      </w:pPr>
      <w:r>
        <w:rPr>
          <w:rFonts w:eastAsia="Calibri"/>
          <w:lang w:eastAsia="en-US"/>
        </w:rPr>
        <w:t xml:space="preserve">Контроль уровня сформированности навыков и умений учащихся на первой ступени обучения направлен прежде всего на выявление достижений школьников.  В конце каждой четверти предусмотрено выполнение учащимися проверочных заданий из раздела </w:t>
      </w:r>
      <w:r>
        <w:rPr>
          <w:rFonts w:eastAsia="Calibri"/>
          <w:lang w:val="en-US" w:eastAsia="en-US"/>
        </w:rPr>
        <w:t>Progress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check</w:t>
      </w:r>
      <w:r>
        <w:rPr>
          <w:rFonts w:eastAsia="Calibri"/>
          <w:lang w:eastAsia="en-US"/>
        </w:rPr>
        <w:t xml:space="preserve"> 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 Все задания построены на изученном материале, предлагаемый формат проверочных заданий и процедура их выполнения знакомы и понятны школьни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textAlignment w:val="top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50"/>
        <w:gridCol w:w="2150"/>
        <w:gridCol w:w="2150"/>
        <w:gridCol w:w="2149"/>
        <w:gridCol w:w="2149"/>
        <w:gridCol w:w="2150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 дисцип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рекоменд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ког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судар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ная, авторская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Министерством образования РФ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авторск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 ч. В неделю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68 за го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Enjoy English”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клас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Биболетова М.З. “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” 4 класс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52"/>
        <w:gridCol w:w="2127"/>
        <w:gridCol w:w="567"/>
        <w:gridCol w:w="567"/>
        <w:gridCol w:w="567"/>
        <w:gridCol w:w="567"/>
        <w:gridCol w:w="708"/>
        <w:gridCol w:w="709"/>
        <w:gridCol w:w="567"/>
        <w:gridCol w:w="709"/>
        <w:gridCol w:w="425"/>
        <w:gridCol w:w="776"/>
        <w:gridCol w:w="87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5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дикта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соч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экскур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те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контроль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излож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словарные диктан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Доклады,сообщения</w:t>
            </w:r>
          </w:p>
        </w:tc>
      </w:tr>
      <w:tr>
        <w:trPr>
          <w:trHeight w:val="3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 года и по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д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/>
              <w:t>Будь счастлив в своей стране и го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ываем истор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м хорошо время в своей семь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аем в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– это весел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за учебный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 учебно-методический комплект входят: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rPr/>
      </w:pPr>
      <w:r>
        <w:rPr>
          <w:color w:val="000000"/>
        </w:rPr>
        <w:t xml:space="preserve">Учебник: Биболетова М. 3., Денисенко О.А.,  Трубанева Н. Н.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– 4 класс. - Обнинск: Титул, 2009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ответствует федеральному компоненту государственного стандарта общего образования по иностранно</w:t>
        <w:softHyphen/>
        <w:t>му языку и имеет гриф «Рекомендовано Министерством образования и науки Российской Федераци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собия для учащихся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Биболетова, М. 3., Денисенко О.А.,  Трубанева, Н. Н.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-4 класс. Рабочая тетрадь. - Обнинск: Титул, 2009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Аудиокассета к учебнику английского языка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- 4 класс 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u w:val="single"/>
        </w:rPr>
        <w:t>Литература для учителя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contextualSpacing/>
        <w:rPr/>
      </w:pPr>
      <w:r>
        <w:rPr>
          <w:color w:val="000000"/>
        </w:rPr>
        <w:t>Биболетова, М. 3., Денисенко, О. А., Трубанева, Н. Н. Книга для учителя с поурочным планированием к УМК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- 4». - Обнинск: Титул, 2007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u w:val="single"/>
        </w:rPr>
        <w:t>Дополнительные средства обучени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contextualSpacing/>
        <w:rPr/>
      </w:pPr>
      <w:r>
        <w:rPr>
          <w:color w:val="000000"/>
        </w:rPr>
        <w:t>Обучающая компьютерная программа “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– 4 “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center"/>
        <w:textAlignment w:val="top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center"/>
        <w:textAlignment w:val="top"/>
        <w:rPr>
          <w:b/>
          <w:b/>
        </w:rPr>
      </w:pPr>
      <w:r>
        <w:rPr>
          <w:b/>
        </w:rPr>
      </w:r>
    </w:p>
    <w:tbl>
      <w:tblPr>
        <w:tblW w:w="27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86"/>
        <w:gridCol w:w="1919"/>
        <w:gridCol w:w="217"/>
        <w:gridCol w:w="1703"/>
        <w:gridCol w:w="148"/>
        <w:gridCol w:w="1772"/>
        <w:gridCol w:w="1992"/>
        <w:gridCol w:w="1989"/>
        <w:gridCol w:w="1909"/>
        <w:gridCol w:w="1052"/>
        <w:gridCol w:w="57"/>
        <w:gridCol w:w="2060"/>
        <w:gridCol w:w="35"/>
        <w:gridCol w:w="2083"/>
        <w:gridCol w:w="69"/>
        <w:gridCol w:w="2049"/>
        <w:gridCol w:w="103"/>
        <w:gridCol w:w="2014"/>
        <w:gridCol w:w="137"/>
        <w:gridCol w:w="1980"/>
        <w:gridCol w:w="177"/>
        <w:gridCol w:w="1997"/>
        <w:gridCol w:w="176"/>
      </w:tblGrid>
      <w:tr>
        <w:trPr>
          <w:trHeight w:val="470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720" w:hanging="0"/>
              <w:jc w:val="center"/>
              <w:textAlignment w:val="top"/>
              <w:rPr/>
            </w:pPr>
            <w:r>
              <w:rPr>
                <w:b/>
              </w:rPr>
              <w:t>Календарно-тематическое планирование 4 класс (</w:t>
            </w:r>
            <w:r>
              <w:rPr>
                <w:b/>
                <w:lang w:val="en-US"/>
              </w:rPr>
              <w:t>Enjo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glish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5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рока</w:t>
            </w:r>
          </w:p>
        </w:tc>
        <w:tc>
          <w:tcPr>
            <w:tcW w:w="128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ик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-бытовая сфера. Мир вокруг меня. 10 часов</w:t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ремена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  <w:r>
              <w:rPr>
                <w:lang w:val="en-US"/>
              </w:rPr>
              <w:t>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ловесного и фразового ударения, членение предложений на смысловые групп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 toboggan, to water-ski, to d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ould/wouldn’t like t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воспринимать и понимать речь в процессе диалогического общения;</w:t>
            </w:r>
          </w:p>
          <w:p>
            <w:pPr>
              <w:pStyle w:val="Normal"/>
              <w:rPr/>
            </w:pPr>
            <w:r>
              <w:rPr/>
              <w:t>Г- расспросить рассказать о любимых играх и видах спор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новой лексикой, диалогов по теме «Во что я люблю играть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зада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виды спорта и спортивные игры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утвердительных предложений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sons, weather, cold, cool, warm, hot cloudy, rainy, frosty, foggy, snowy, slippery, sunny, windy, fine, sky, cloud, brigh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wint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cold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n it’s cold I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читать с оценкой получен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вторить упр.1, стр.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 время год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опросительных предложени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s the weather lik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kind of weather do you like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Построение утвердительных предложений в будущем времен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писать безличные предложения, используя новую лексику</w:t>
            </w:r>
          </w:p>
          <w:p>
            <w:pPr>
              <w:pStyle w:val="Normal"/>
              <w:rPr/>
            </w:pPr>
            <w:r>
              <w:rPr/>
              <w:t>Г- рассказать, что делают дети в разную погоду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и мини-диалогов о погод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3, стр.18 письменно, выучить слова стр.,7,9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знайка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овествовательных и побудительных предложени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morrow, next, in a week, will, shall, will b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воспринимать предложения в будущем времени;</w:t>
            </w:r>
          </w:p>
          <w:p>
            <w:pPr>
              <w:pStyle w:val="Normal"/>
              <w:rPr/>
            </w:pPr>
            <w:r>
              <w:rPr/>
              <w:t>П- образовать предложения в будущем времен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в будущем време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1 стр. 3писменно р/т, повторить стих стр.9.учебни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будущее врем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овествовательных, вопросительных, побудительных пред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l not = won’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 yo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кращ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’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n’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рассказать о том, что учащиеся планируют или не планирую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.</w:t>
            </w:r>
          </w:p>
          <w:p>
            <w:pPr>
              <w:pStyle w:val="Normal"/>
              <w:rPr/>
            </w:pPr>
            <w:r>
              <w:rPr/>
              <w:t>Лексический диктант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2,3 стр. 3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будущее врем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вуков (</w:t>
            </w:r>
            <w:r>
              <w:rPr>
                <w:lang w:val="en-US"/>
              </w:rPr>
              <w:t>r</w:t>
            </w:r>
            <w:r>
              <w:rPr/>
              <w:t>),(</w:t>
            </w:r>
            <w:r>
              <w:rPr>
                <w:lang w:val="en-US"/>
              </w:rPr>
              <w:t>w</w:t>
            </w:r>
            <w:r>
              <w:rPr/>
              <w:t>) входящих в состав слов, используемых на урок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not so cold/ hot/ fros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опросительных предложений в будущем времени (общий и специальный вопросы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писать предложения в будущем времени и образовать отрицательные и вопросительные формы;</w:t>
            </w:r>
          </w:p>
          <w:p>
            <w:pPr>
              <w:pStyle w:val="Normal"/>
              <w:rPr/>
            </w:pPr>
            <w:r>
              <w:rPr/>
              <w:t>Г- отвечать на вопросы и задавать их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 4,5 стр.18 письменно, выучить слова на стр.1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знани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 Лексика урок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6, стр.19 письменно, выучить правило стр. 14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ое </w:t>
            </w:r>
          </w:p>
          <w:p>
            <w:pPr>
              <w:pStyle w:val="Normal"/>
              <w:rPr/>
            </w:pPr>
            <w:r>
              <w:rPr/>
              <w:t>время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ая отработка новых слов. Встречающихся в текст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vourite, comfortab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про себя и вслух с извлечением информации;</w:t>
            </w:r>
          </w:p>
          <w:p>
            <w:pPr>
              <w:pStyle w:val="Normal"/>
              <w:rPr/>
            </w:pPr>
            <w:r>
              <w:rPr/>
              <w:t>А- воспринимать тек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о прочитанном и услышанн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7, стр.19 письменно, повторить слова стр.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красивая кукл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t’s why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think that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(все типы предложени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с пониманием основного содержания;</w:t>
            </w:r>
          </w:p>
          <w:p>
            <w:pPr>
              <w:pStyle w:val="Normal"/>
              <w:rPr/>
            </w:pPr>
            <w:r>
              <w:rPr/>
              <w:t>Г- кратко высказываться о прочитанно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высказывания о прочитанн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9,10 стр.5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тес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пр.1,2,стр.30 письменно, выучить слова  упр. 1, стр.20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Социально-бытовая сфера. Я и мои друзья. 10 часов</w:t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ведение оборота «</w:t>
            </w:r>
            <w:r>
              <w:rPr>
                <w:lang w:val="en-US" w:eastAsia="en-US"/>
              </w:rPr>
              <w:t>Ther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is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ther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are</w:t>
            </w:r>
            <w:r>
              <w:rPr>
                <w:lang w:eastAsia="en-US"/>
              </w:rPr>
              <w:t>». Первичное закрепление материал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вуков                     ( -</w:t>
            </w:r>
            <w:r>
              <w:rPr>
                <w:lang w:val="en-US"/>
              </w:rPr>
              <w:t>ire</w:t>
            </w:r>
            <w:r>
              <w:rPr/>
              <w:t>|-</w:t>
            </w:r>
            <w:r>
              <w:rPr>
                <w:lang w:val="en-US"/>
              </w:rPr>
              <w:t>are</w:t>
            </w:r>
            <w:r>
              <w:rPr/>
              <w:t>), (</w:t>
            </w:r>
            <w:r>
              <w:rPr>
                <w:lang w:val="en-US"/>
              </w:rPr>
              <w:t>au</w:t>
            </w:r>
            <w:r>
              <w:rPr/>
              <w:t>), (^),(</w:t>
            </w:r>
            <w:r>
              <w:rPr>
                <w:lang w:val="en-US"/>
              </w:rPr>
              <w:t>i</w:t>
            </w:r>
            <w:r>
              <w:rPr/>
              <w:t>) в новых словах. Интонация предложени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house, a kitchen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iving room , a pantry, a bedroom, a bathroom, a toile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all, a doo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hare, to have got, ow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/There a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- высказываться монологически в структуре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/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</w:p>
          <w:p>
            <w:pPr>
              <w:pStyle w:val="Normal"/>
              <w:rPr/>
            </w:pPr>
            <w:r>
              <w:rPr/>
              <w:t>Ч- читать текст про себя (поисковое чтение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и краткие высказывания с конструкцией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 3,4, стр.30 письменно, выучить новые слова из упр. 2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звитие навыков диалогической речи учащихся. Построение вопросительных предложений (оборот </w:t>
            </w:r>
            <w:r>
              <w:rPr>
                <w:lang w:val="en-US" w:eastAsia="en-US"/>
              </w:rPr>
              <w:t>ther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is</w:t>
            </w:r>
            <w:r>
              <w:rPr>
                <w:lang w:eastAsia="en-US"/>
              </w:rPr>
              <w:t xml:space="preserve">/ </w:t>
            </w:r>
            <w:r>
              <w:rPr>
                <w:lang w:val="en-US" w:eastAsia="en-US"/>
              </w:rPr>
              <w:t>ther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are</w:t>
            </w:r>
            <w:r>
              <w:rPr>
                <w:lang w:eastAsia="en-US"/>
              </w:rPr>
              <w:t xml:space="preserve">).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опросительных и утвердительных предложени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table, an armchair, a fireplace, a shelf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icture,  a sofa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arpet, a TV, a lam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no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выразительно;</w:t>
            </w:r>
          </w:p>
          <w:p>
            <w:pPr>
              <w:pStyle w:val="Normal"/>
              <w:rPr/>
            </w:pPr>
            <w:r>
              <w:rPr/>
              <w:t>Г- составлять предложения и высказывания описательного характе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-описаний. Лексический диктан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7,стр.31, повторить слова стр. 3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ведение НЛЕ. Предлоги места.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что находится в комнате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w, any, no at al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высказывать монологически описывать город и сел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ого высказывания по картин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13,14, стр.16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вити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навыко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чтения</w:t>
            </w:r>
            <w:r>
              <w:rPr>
                <w:lang w:val="en-US" w:eastAsia="en-US"/>
              </w:rPr>
              <w:t>.                          (</w:t>
            </w:r>
            <w:r>
              <w:rPr>
                <w:lang w:eastAsia="en-US"/>
              </w:rPr>
              <w:t>первично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понимание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тонационное</w:t>
            </w:r>
            <w:r>
              <w:rPr>
                <w:lang w:val="en-US"/>
              </w:rPr>
              <w:t xml:space="preserve">  </w:t>
            </w:r>
            <w:r>
              <w:rPr/>
              <w:t>ударени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re, the most, high, low, thin, thick, interesting, differ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is stronger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читать и разыгрывать диалог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19, стр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навыков монологической речи. Описание комнаты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употреблять и писать прилагательные в разной степен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. Разговор о ком-то с использованием прилагательны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учить слова , стр. 25,2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витие аудитивных навыков. Разучивание стихотворени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изношение и чтение буквосочетаний    интонация специальных вопросительных предложений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ch animals are domestic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извлекать информацию из текста и использовать ее в собственных высказывания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с использованием новой лексики о животны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ыучить стихотворение «</w:t>
            </w:r>
            <w:r>
              <w:rPr>
                <w:lang w:val="en-US" w:eastAsia="en-US"/>
              </w:rPr>
              <w:t>The Wind</w:t>
            </w:r>
            <w:r>
              <w:rPr>
                <w:lang w:eastAsia="en-US"/>
              </w:rPr>
              <w:t>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щита проектной работы «Дом, мой милый дом»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чтение буквосочетаний    интонация специальных вопросительных предложени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e you sur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su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рассказать о животных, их внешности, качествах и месте прожива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ов с использованием новой лексики о животны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каз о своей квартир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к контрольной работе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чтение буквосочетаний    интонация специальных вопросительных предложений</w:t>
            </w:r>
          </w:p>
          <w:p>
            <w:pPr>
              <w:pStyle w:val="Normal"/>
              <w:rPr/>
            </w:pPr>
            <w:r>
              <w:rPr/>
              <w:t>Интонационное и логическое ударени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, Future Simpl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воспринимать текст «»</w:t>
            </w:r>
          </w:p>
          <w:p>
            <w:pPr>
              <w:pStyle w:val="Normal"/>
              <w:rPr/>
            </w:pPr>
            <w:r>
              <w:rPr/>
              <w:t>Ч- выполнять задания из раздела «Домашнее чтение» и извлекать информац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 об услышанном</w:t>
            </w:r>
          </w:p>
          <w:p>
            <w:pPr>
              <w:pStyle w:val="Normal"/>
              <w:rPr/>
            </w:pPr>
            <w:r>
              <w:rPr/>
              <w:t>Анализ прочитанного текс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.17,18,  стр.17.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1(чтение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зада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Социально-бытовая сфера. Я и мир вокруг меня. 10часов</w:t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НЛЕ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азвитие навыков чтения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окончания в прошедшем времени(</w:t>
            </w:r>
            <w:r>
              <w:rPr>
                <w:lang w:val="en-US"/>
              </w:rPr>
              <w:t>d</w:t>
            </w:r>
            <w:r>
              <w:rPr/>
              <w:t>), (</w:t>
            </w:r>
            <w:r>
              <w:rPr>
                <w:lang w:val="en-US"/>
              </w:rPr>
              <w:t>t</w:t>
            </w:r>
            <w:r>
              <w:rPr/>
              <w:t>), (</w:t>
            </w:r>
            <w:r>
              <w:rPr>
                <w:lang w:val="en-US"/>
              </w:rPr>
              <w:t>id</w:t>
            </w:r>
            <w:r>
              <w:rPr/>
              <w:t>)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 week ( night), yesterday, go-went, put-put, see-saw, have-had, can-could, take-took, give-gave, do-di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  <w:p>
            <w:pPr>
              <w:pStyle w:val="Normal"/>
              <w:rPr/>
            </w:pPr>
            <w:r>
              <w:rPr/>
              <w:t>Образование</w:t>
            </w:r>
            <w:r>
              <w:rPr>
                <w:lang w:val="en-US"/>
              </w:rPr>
              <w:t xml:space="preserve"> Past Simple .</w:t>
            </w:r>
          </w:p>
          <w:p>
            <w:pPr>
              <w:pStyle w:val="Normal"/>
              <w:rPr/>
            </w:pPr>
            <w:r>
              <w:rPr/>
              <w:t>Правильные/ неправильные глагол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вслух;</w:t>
            </w:r>
          </w:p>
          <w:p>
            <w:pPr>
              <w:pStyle w:val="Normal"/>
              <w:rPr/>
            </w:pPr>
            <w:r>
              <w:rPr/>
              <w:t>А – воспринимать на слух глаголы в прошедшем времен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в прошедшем времени, используя данные глагол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, стр.17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рамматика. Степени сравнения прилагатель-ных (односложные прилагательные). Первичное закрепление материала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утвердительных, побудительных, вопросительных предложениях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/we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бразование вопросительных и отрицательных предложен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id you do there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записывать глаголы в прошедшем времени, составлять предложения 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ого высказывания в прошедшем времени (сказка).</w:t>
            </w:r>
          </w:p>
          <w:p>
            <w:pPr>
              <w:pStyle w:val="Normal"/>
              <w:rPr/>
            </w:pPr>
            <w:r>
              <w:rPr/>
              <w:t>Лексический диктант (неправильные глаголы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тр.48 письменно, выучить новые слова упр.1, стр.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навыков устной речи. Выполнение упражнени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утвердительных, побудительных, вопросительных предложениях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 year, summer, a week ago, the day before yesterday, ten days ago, on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бразование вопросительных и отрицательных предложен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id you do there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говорить о том, что дети делали вчера и запрашивать информацию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в прошедшем времен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3, стр.48 письменно, выучить правило стр.7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тепени сравнения прилагатель-ных (многосложные). Чтение текста и работа с ним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утвердительных, побудительных, вопросительных предложениях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- восстанавливать рассказ по схеме, составлять сочинения в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амостоятельных монологических высказываний, рассказ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 стр. 48 письменно, повторить правила стр. 4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НЛЕ. Развитие монологической речи учащихс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утвердительных, побудительных, вопросительных предложениях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и инсценировать диалог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амостоятельных монологических высказываний, рассказ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,стр.48, повторить правило стр.  4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аудитивных навыков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утвердительных, побудительных, вопросительных предложениях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авильные глаголы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рассказать классу о прошедших каникул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ых рассказ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, стр.49,  упр.13, стр2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ение текста  с извлечением информации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опросительных предложений: общие и специальные вопросы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 в предложениях со смысловым глаголом </w:t>
            </w:r>
            <w:r>
              <w:rPr>
                <w:lang w:val="en-US"/>
              </w:rPr>
              <w:t>did</w:t>
            </w:r>
          </w:p>
          <w:p>
            <w:pPr>
              <w:pStyle w:val="Normal"/>
              <w:rPr/>
            </w:pPr>
            <w:r>
              <w:rPr/>
              <w:t>Грамматическое модулировани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составлять и записывать вопросы разного типа к утвердительным предложениям;</w:t>
            </w:r>
          </w:p>
          <w:p>
            <w:pPr>
              <w:pStyle w:val="Normal"/>
              <w:rPr/>
            </w:pPr>
            <w:r>
              <w:rPr/>
              <w:t>АГ – воспринимать на слух вопросы в и отвечать на них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.</w:t>
            </w:r>
          </w:p>
          <w:p>
            <w:pPr>
              <w:pStyle w:val="Normal"/>
              <w:rPr/>
            </w:pPr>
            <w:r>
              <w:rPr/>
              <w:t>Составление вопросов разного типа в прошедшем време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6стр.2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мматика. Прошедшее Простое время. Понятие правильных и неправильных глаголов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 not=wasn’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d not= didn’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трицательных форм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воспринимать текст на слух с извлечением необходимой информации;</w:t>
            </w:r>
          </w:p>
          <w:p>
            <w:pPr>
              <w:pStyle w:val="Normal"/>
              <w:rPr/>
            </w:pPr>
            <w:r>
              <w:rPr/>
              <w:t>П – закрепить умение записывать сокращенную форму отрицания и вопро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ительных предложений и рефлек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1, 44 стр. 46-47 учебни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шедшее Простое время с глаголом «быть». Введение НЛЕ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ловесного и фразового ударения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читать сказку с извлечением информации и использовать ее в собственных высказывания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и умений чте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2, стр.62. письменно, повторить правило, выучить пять неправильных глаголов на стр. 5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роение вопросительных и отрицательных предложений (Простое Прошедшее время). Вспомогательный глагол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 стр.62 письменно, упр.11, стр.31 р/т., выучить неправильные глаголы на стр.55-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4" w:hRule="atLeast"/>
        </w:trPr>
        <w:tc>
          <w:tcPr>
            <w:tcW w:w="14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4.Социально-бытовая сфера. Я и моя семья. 10 часов</w:t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аудитивных навыков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оизнесения буквосочетаний </w:t>
            </w:r>
            <w:r>
              <w:rPr>
                <w:b/>
                <w:lang w:val="en-US"/>
              </w:rPr>
              <w:t>kn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gh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ph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, father, sister, brother, grandmother, grandfather, son, daughter, to watch the star , to play computer games, to make a toy, to play puzzle, to take a photo (pictur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o smth, for smb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потребление</w:t>
            </w:r>
            <w:r>
              <w:rPr>
                <w:lang w:val="en-US"/>
              </w:rPr>
              <w:t xml:space="preserve"> Present Simple </w:t>
            </w:r>
            <w:r>
              <w:rPr/>
              <w:t>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читать и воспринимать на слух текст с извлечением необходимой информации;</w:t>
            </w:r>
          </w:p>
          <w:p>
            <w:pPr>
              <w:pStyle w:val="Normal"/>
              <w:rPr/>
            </w:pPr>
            <w:r>
              <w:rPr/>
              <w:t>Г- составлять высказывания о семье и о том, что люди делают дома вмест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ний действий людей в прошедшем времени в рамках ситуации «Моя семья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, стр.63 (письменно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рочная работа (грамматика)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ношение </w:t>
            </w: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ing</w:t>
            </w:r>
            <w:r>
              <w:rPr/>
              <w:t xml:space="preserve"> на конце слова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eeping, polishing, washing, wind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формы отриц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составлять письмо о том, что ты делал два дня наза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по теме, запрос информации о действии людей в прошлом. Письм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,14, стр.32 р/т. письмен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ведение НЛЕ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новых фраз;</w:t>
            </w:r>
          </w:p>
          <w:p>
            <w:pPr>
              <w:pStyle w:val="Normal"/>
              <w:rPr/>
            </w:pPr>
            <w:r>
              <w:rPr/>
              <w:t>Интонация вопросительных предложений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homework, make the bed, go hopping, lay the table, repair the bike, answer phone cal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</w:t>
            </w:r>
            <w:r>
              <w:rPr>
                <w:lang w:val="en-US"/>
              </w:rPr>
              <w:t xml:space="preserve"> may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 I help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I help you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чтение поэтического текста.</w:t>
            </w:r>
          </w:p>
          <w:p>
            <w:pPr>
              <w:pStyle w:val="Normal"/>
              <w:rPr/>
            </w:pPr>
            <w:r>
              <w:rPr/>
              <w:t>Г- рассказать, что дети умеют делать по дому, используя активную лексик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в прошедшем и настоящем временах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5, стр. 32., р/т</w:t>
            </w:r>
          </w:p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навыков монологической речи. Выполнение упражнени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 away, bring, teach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модальных глаголов;</w:t>
            </w:r>
          </w:p>
          <w:p>
            <w:pPr>
              <w:pStyle w:val="Normal"/>
              <w:rPr/>
            </w:pPr>
            <w:r>
              <w:rPr/>
              <w:t>Образование вопросительных предложений, вопросительных форм разного типа (запрос информаци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высказываться о том. что дети делали вчера. Используя фразовые глагол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их высказываний по теме «Твоя деятельность дом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5, стр.32 р/т.</w:t>
            </w:r>
          </w:p>
          <w:p>
            <w:pPr>
              <w:pStyle w:val="Normal"/>
              <w:rPr/>
            </w:pPr>
            <w:r>
              <w:rPr/>
              <w:t>Выучить пять неправильных глагол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ение текста и выполнение зада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2 (монологическая речь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редложений разного типа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is John speak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I speak to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is not 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a pit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 back, of course, call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составлять диалог о том, что дети обычно делают по дому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этикет. Составление диалогов по теме «Разговор по телефону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стр.37,  р/т.письменно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ведение НЛЕ. Активизация грамматического материала (неправильные глаголы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опросительных и ответных предложений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ner, polite, call up, befor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’t be late!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’t be!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читать про себя связный текст с извлечением информации;</w:t>
            </w:r>
          </w:p>
          <w:p>
            <w:pPr>
              <w:pStyle w:val="Normal"/>
              <w:rPr/>
            </w:pPr>
            <w:r>
              <w:rPr/>
              <w:t>П- уметь давать краткие ответы на вопросы разного тип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, стр.37, письменно,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тематических диалогов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редложений вежливой просьбы и ответ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middle, in, under, behind, above, between, in the lef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логи направления и мест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вежливо попросить что-то и дать вежливый отв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по теме «Манеры. Поведение в гостях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 на стр.38 письменно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ведение НЛЕ. Развитие устной речи учащихся.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 направления и места в предложениях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spaper, menu, dictionary, calendar, price-tag, cook-book, magazi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направления и места в предложениях тип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o you like to read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использовать предлоги направления, высказываться о том, что любят читать дет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;</w:t>
            </w:r>
          </w:p>
          <w:p>
            <w:pPr>
              <w:pStyle w:val="Normal"/>
              <w:rPr/>
            </w:pPr>
            <w:r>
              <w:rPr/>
              <w:t>Составление предложений,</w:t>
            </w:r>
          </w:p>
          <w:p>
            <w:pPr>
              <w:pStyle w:val="Normal"/>
              <w:rPr/>
            </w:pPr>
            <w:r>
              <w:rPr/>
              <w:t>используя лексику уро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, стр.39 р/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монологической речи учащихся. «Режим дня»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Е. разде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высказываться о том. что читают в семьях детей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их высказываний о занятиях семьи по вечера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.7стр 39 письменно рабочая тетрадь,выучить 5 устойчивых словосочета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аудитивных навыков. по теме  Прошедшее время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 грамматических упражнени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диктан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, стр.22 письмен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Социально-бытовая сфера. 10 часов</w:t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ведение НЛЕ.. 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вил чтения буквосочетаний (З</w:t>
            </w:r>
            <w:r>
              <w:rPr>
                <w:lang w:val="en-US"/>
              </w:rPr>
              <w:t>u</w:t>
            </w:r>
            <w:r>
              <w:rPr/>
              <w:t>), (</w:t>
            </w:r>
            <w:r>
              <w:rPr>
                <w:lang w:val="en-US"/>
              </w:rPr>
              <w:t>eu</w:t>
            </w:r>
            <w:r>
              <w:rPr/>
              <w:t>),(</w:t>
            </w:r>
            <w:r>
              <w:rPr>
                <w:lang w:val="en-US"/>
              </w:rPr>
              <w:t>s</w:t>
            </w:r>
            <w:r>
              <w:rPr/>
              <w:t>), (</w:t>
            </w:r>
            <w:r>
              <w:rPr>
                <w:lang w:val="en-US"/>
              </w:rPr>
              <w:t>i</w:t>
            </w:r>
            <w:r>
              <w:rPr/>
              <w:t>:), (</w:t>
            </w:r>
            <w:r>
              <w:rPr>
                <w:lang w:val="en-US"/>
              </w:rPr>
              <w:t>au</w:t>
            </w:r>
            <w:r>
              <w:rPr/>
              <w:t>), (еэ)и произношение новой лексики.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thes, dress, jacket, trousers, suit, shirt, shorts, jeans, hat, coat, raincoat, mittens, scarf, boots, shoes, umbrell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ые глаголы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говорить и спрашивать, что они любят надевать и какая одежда у них есть; уметь вести диалог-разговор с продавцом в отделе одежда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новой лексико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, стр.42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рамматика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Притяжатель</w:t>
            </w:r>
            <w:r>
              <w:rPr>
                <w:lang w:val="en-US" w:eastAsia="en-US"/>
              </w:rPr>
              <w:t>-</w:t>
            </w:r>
            <w:r>
              <w:rPr>
                <w:lang w:eastAsia="en-US"/>
              </w:rPr>
              <w:t>ные местоимения</w:t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  <w:r>
              <w:rPr>
                <w:lang w:val="en-US"/>
              </w:rPr>
              <w:t xml:space="preserve"> I like to wear…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,стр.42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тематических упражнений.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утвердительных, вопросительных и побудительных предложений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e you a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ything els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uch is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like to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that’s al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have…?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вести диалог между продавцом и покупателем, выражать просьбу и благодарность, описывать сказочных героев, их внешность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ий диктант. Составление диалогов с использованием новой лексики. Описание внешности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/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ведение НЛЕ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Чтение тематичеc--ких диалогов Развитие аудитивных навыков</w:t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НЛЕ. Чтение текста и работа с ним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ношение буквосочетаний </w:t>
            </w:r>
            <w:r>
              <w:rPr>
                <w:b/>
                <w:lang w:val="en-US"/>
              </w:rPr>
              <w:t>ey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ea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ou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ow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th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 suitabl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uld you like some more…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 воспринимать на слух информацию, полно и точно воспринимать текст «В обувном магазине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диктант. Составление рассказ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фонетических навыков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ave 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we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ui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l have o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описывать внешность людей по картинка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внешнего вида людей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1, стр.21 учебни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НЛЕ. Первичное закрепление лексики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ag of…, a bar of…, a litre of…,a slice of, a glass of, a cup of, a bottle of, a tin of cor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, any, 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 som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no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any…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говорить. что они едят на завтрак, обед, ужин;</w:t>
            </w:r>
          </w:p>
          <w:p>
            <w:pPr>
              <w:pStyle w:val="Normal"/>
              <w:rPr/>
            </w:pPr>
            <w:r>
              <w:rPr/>
              <w:t>Сколько имеют продуктов и каки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 с неопределенными местоимениям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местоим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амматика. Неопределенные местоимения.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, juice, vegetable, cucumber, orange, dinner, breakfast, lun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местоимений: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и оценивать найденную информацию, воспринимать информацию на слу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 с неопределенными местоимениям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8, 19, стр.43,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лексического материала по разделу «Покупки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воспринимать на слух и понимать текст;</w:t>
            </w:r>
          </w:p>
          <w:p>
            <w:pPr>
              <w:pStyle w:val="Normal"/>
              <w:rPr/>
            </w:pPr>
            <w:r>
              <w:rPr/>
              <w:t>Г- предать содержание услышанного текста. выражать свое отношение к нему; уметь обыграть ситуацию «В магазине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его отношения к услышанном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3 на стр. 37 письменно, выучить  слова в тетради упр. На стр. 27. Упр.4 на стр.37, письменно, читать вслух упр.11, стр.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ведение НЛЕ. Первичное закрепление лексики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0, стр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Учебно-трудовая сфера. 10 часов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, стр.37 письменно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аудитивных навыков учащихс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Е. по теме “Классная комната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рассказывать о классе, учебных действиях, выполняемых в классе.</w:t>
            </w:r>
          </w:p>
          <w:p>
            <w:pPr>
              <w:pStyle w:val="Normal"/>
              <w:rPr/>
            </w:pPr>
            <w:r>
              <w:rPr/>
              <w:t>А- распознавать новую лексику в реч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о том, что учащиеся обычно делают на уроках и во время переме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 на стр.37 письменно, выучить словосочетания упр.25 на стр.9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НЛ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ервичное закрепление лексики.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Е. по теме “Классная комната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her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рассказывать о классе, учебных действиях, выполняемых в классе.</w:t>
            </w:r>
          </w:p>
          <w:p>
            <w:pPr>
              <w:pStyle w:val="Normal"/>
              <w:rPr/>
            </w:pPr>
            <w:r>
              <w:rPr/>
              <w:t>А- распознавать новую лексику в реч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о том, что учащиеся обычно делают на уроках и во время переме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 на стр. 37 письменно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звитие навыков монологической речи. Грамматика. Притяжательные местоимени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en to m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ell the stor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 me. Homework, remember, less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ul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говорить, что должны и чего не должны делать дети в школ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,18, стр.52.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мматика. Указательные местоимения. Выполнение тематических упражнени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звуков (э), (е), (</w:t>
            </w:r>
            <w:r>
              <w:rPr>
                <w:lang w:val="en-US"/>
              </w:rPr>
              <w:t>i</w:t>
            </w:r>
            <w:r>
              <w:rPr/>
              <w:t>), (</w:t>
            </w:r>
            <w:r>
              <w:rPr>
                <w:lang w:val="en-US"/>
              </w:rPr>
              <w:t>u</w:t>
            </w:r>
            <w:r>
              <w:rPr/>
              <w:t>) в новой лексик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a rubber. Am I right? Have you got? Did you need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выполнять упражнения на восстановление предложений на базе новой лексики;</w:t>
            </w:r>
          </w:p>
          <w:p>
            <w:pPr>
              <w:pStyle w:val="Normal"/>
              <w:rPr/>
            </w:pPr>
            <w:r>
              <w:rPr/>
              <w:t>Г- уметь вести диалог с использованием фраз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ых диалог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2 на стр.55 письменно., выучить слова упр.3 на стр.4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ктивизация грамматического материала. Выполнение  грамматических упражнени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звуков (э), (е), (</w:t>
            </w:r>
            <w:r>
              <w:rPr>
                <w:lang w:val="en-US"/>
              </w:rPr>
              <w:t>i</w:t>
            </w:r>
            <w:r>
              <w:rPr/>
              <w:t>), (</w:t>
            </w:r>
            <w:r>
              <w:rPr>
                <w:lang w:val="en-US"/>
              </w:rPr>
              <w:t>u</w:t>
            </w:r>
            <w:r>
              <w:rPr/>
              <w:t>) в новой лексик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рассказать, что у детей в портфеле и для чего это нужно.</w:t>
            </w:r>
          </w:p>
          <w:p>
            <w:pPr>
              <w:pStyle w:val="Normal"/>
              <w:rPr/>
            </w:pPr>
            <w:r>
              <w:rPr/>
              <w:t>Ч- уметь читать и использовать инструк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ых высказываний.</w:t>
            </w:r>
          </w:p>
          <w:p>
            <w:pPr>
              <w:pStyle w:val="Normal"/>
              <w:rPr/>
            </w:pPr>
            <w:r>
              <w:rPr/>
              <w:t>Лексический диктант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 стр. 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диалогической речи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сложного распространенного предложения; </w:t>
            </w:r>
          </w:p>
          <w:p>
            <w:pPr>
              <w:pStyle w:val="Normal"/>
              <w:rPr/>
            </w:pPr>
            <w:r>
              <w:rPr/>
              <w:t>логическое ударени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, Maths, 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je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wan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sten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владеть чтением вслух и про себя, понимать полностью текс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 о том, что любят в школе и почему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.Упр3 стр.56 письмен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к к/р Чтение текста с извлечением информации. Выполнение лексико-грамматических упражнений по тексту .Пересказ текста .Повторение Прошедшего времен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сложного распространенного предложения; </w:t>
            </w:r>
          </w:p>
          <w:p>
            <w:pPr>
              <w:pStyle w:val="Normal"/>
              <w:rPr/>
            </w:pPr>
            <w:r>
              <w:rPr/>
              <w:t>логическое ударени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, Maths, 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je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wan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sten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 уметь использовать в речи фразы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 о том, что любят в школе и почему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, стр.5 Упр.8, стр.56 письменно, выучить слова стр.41.7 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Контрольная работа №4 (аудирование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понимать на слух небольшой текс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местоим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лексических навыков .Повторение притяжательных местоимений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всего раздел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писать письмо другу о совей школе и о том, что они делают в школ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исьма другу о школ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, стр.58 р/т.</w:t>
            </w:r>
          </w:p>
          <w:p>
            <w:pPr>
              <w:pStyle w:val="Normal"/>
              <w:rPr/>
            </w:pPr>
            <w:r>
              <w:rPr/>
              <w:t>Выучить правило стр.4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грамматических навыков. Повторение неопределённых местоимений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9, стр.58 р/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8" w:hRule="atLeast"/>
        </w:trPr>
        <w:tc>
          <w:tcPr>
            <w:tcW w:w="14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Социально-культурная сфера. Продолжаем знакомство с Англией. 8 часов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, стр.59 р/т.</w:t>
            </w:r>
          </w:p>
        </w:tc>
      </w:tr>
      <w:tr>
        <w:trPr>
          <w:trHeight w:val="34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  <w:t xml:space="preserve">Традиции и обыча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  <w:t>различных культу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названий стран м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guages, understand, land, costume, traditions, nationali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уметь рассказать о том, что общего у людей всего мира, о похожих словах в разных язык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 о людях и их традиция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,10, стр.56, учебни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  <w:t>Мы разные и мы - одинаковые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uel, stupid, lazy, good, clever, brav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…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I were… I woul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описывать настроение люд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ого описания характера людей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  <w:t>Язык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который мы вс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понимаем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uel, stupid, lazy, good, clever, brav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…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I were… I woul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уметь описывать настроение людей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ого описания характера люд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, стр. 56., выучить слова стр. 4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>
                <w:lang w:val="en-US"/>
              </w:rPr>
            </w:pPr>
            <w:r>
              <w:rPr/>
              <w:t xml:space="preserve">Читаем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  <w:t>сказку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 мира и язык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 Ten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I were… I woul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уметь составить описание в разной форме (сказки, рассказ) типов людей;</w:t>
            </w:r>
          </w:p>
          <w:p>
            <w:pPr>
              <w:pStyle w:val="Normal"/>
              <w:rPr/>
            </w:pPr>
            <w:r>
              <w:rPr/>
              <w:t>Ч- читать текст с полным пониманием прочитанного и соотносить текст с картин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ния характера человека и его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, письменно на стр. 5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  <w:t>Как мы понимаем друг д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1" w:leader="none"/>
              </w:tabs>
              <w:jc w:val="both"/>
              <w:outlineLvl w:val="0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</w:t>
            </w:r>
            <w:r>
              <w:rPr>
                <w:lang w:val="en-US"/>
              </w:rPr>
              <w:t xml:space="preserve"> </w:t>
            </w:r>
            <w:r>
              <w:rPr/>
              <w:t>городов</w:t>
            </w:r>
            <w:r>
              <w:rPr>
                <w:lang w:val="en-US"/>
              </w:rPr>
              <w:t xml:space="preserve"> </w:t>
            </w:r>
            <w:r>
              <w:rPr/>
              <w:t>м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r away, in all the lan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Present Simple Tense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уметь читать про себя и извлекать необходимую информац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его отношения к прочитанном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,4, стр.63 р/т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Контрольная работа №5(письмо)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е ударение (утвердительные и вопросительные предложения)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adve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ho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воспринимать и понимать микротексты (выполнить подписи к рисункам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одписи к рисункам по прослушанному материалу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Анализ контрольной работы.</w:t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a turn 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w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e up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читать вслух и про себя, поисковое чтение;</w:t>
            </w:r>
          </w:p>
          <w:p>
            <w:pPr>
              <w:pStyle w:val="Normal"/>
              <w:rPr/>
            </w:pPr>
            <w:r>
              <w:rPr/>
              <w:t>Г- уметь выразить свое отношение к прочитанному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воего высказывания  о прочитанн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всего раздел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, Future Simple Tens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воспринимать текст на слухи уметь пользоваться языковой догадк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.тес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5:35:00Z</dcterms:created>
  <dc:creator>пользователь</dc:creator>
  <dc:description/>
  <cp:keywords/>
  <dc:language>en-US</dc:language>
  <cp:lastModifiedBy>zavuch</cp:lastModifiedBy>
  <cp:lastPrinted>2017-11-22T14:48:00Z</cp:lastPrinted>
  <dcterms:modified xsi:type="dcterms:W3CDTF">2017-11-27T12:59:00Z</dcterms:modified>
  <cp:revision>11</cp:revision>
  <dc:subject/>
  <dc:title/>
</cp:coreProperties>
</file>