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ОУ «Средняя общеобразовательная школа №31» города Калуг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11 класс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 Хохлова В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21"/>
        <w:tabs>
          <w:tab w:val="clear" w:pos="0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урс «Правоведение» рассчитан на 34 часа,</w:t>
      </w:r>
    </w:p>
    <w:p>
      <w:pPr>
        <w:pStyle w:val="21"/>
        <w:tabs>
          <w:tab w:val="clear" w:pos="0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назначен для изучения в 11 классе</w:t>
      </w:r>
    </w:p>
    <w:p>
      <w:pPr>
        <w:pStyle w:val="21"/>
        <w:tabs>
          <w:tab w:val="clear" w:pos="0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удущие выпускники часто стоят перед выбором: как реализовать себя, в каких сферах общественной жизни стать профессионалом.  Данный элективный предмет рассматривается как минимальная основа для того, чтобы самостоятельно ориентироваться в общественной жизни после школы и начинать подготовку к получению профессии в гуманитарной сфере, прежде всего в области права.</w:t>
      </w:r>
    </w:p>
    <w:p>
      <w:pPr>
        <w:pStyle w:val="Normal"/>
        <w:ind w:firstLine="567"/>
        <w:jc w:val="both"/>
        <w:rPr/>
      </w:pPr>
      <w:r>
        <w:rPr/>
        <w:t>В элективном предмете объединён правоведческий и политологический материал, так как право и политику объединяет глубокая внутренняя связь. Соединение юридической и политологической тематики весьма важно и с дидактической точки зрения. Знания в этих областях взаимообогащают друг друга, помогают глубже понять как сущность политики, ее институтов, так и особенности правового регулирования общественной жизни. Не все нормы права связаны с политикой, но есть такие отрасли, которые невозможно плодотворно изучить, не обладая минимумом политических знаний. Речь идет, прежде всего, о конституционном (государственном) праве. Государство, принимающее законы и обеспечивающее их выполнение, есть основной элемент политической системы общества. Понятие «правовое государство» подразумевает верховенство закона в любой сфере социальной действительности, разумеется, и в политике.</w:t>
      </w:r>
    </w:p>
    <w:p>
      <w:pPr>
        <w:pStyle w:val="Normal"/>
        <w:ind w:firstLine="567"/>
        <w:jc w:val="both"/>
        <w:rPr/>
      </w:pPr>
      <w:r>
        <w:rPr/>
        <w:t>Существенной основой единства политики и права является и феномен гражданственности. Следовательно, объединение политических и правовых тем обусловлено также необходимостью обеспечения оптимальных условий гражданско-правового образования учащихся школ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 изучении большое внимание уделяется усвоению правовых и политических знаний, логических, методических, оценочных умений учащихся, что достигается посредством изучения юридических документов. Изучение элективного предмета поможет учащимся подготовиться к вступительным экзаменам в ВУЗы, сориентирует на самостоятельное дополнительное ознакомление с первоисточниками. </w:t>
      </w:r>
    </w:p>
    <w:p>
      <w:pPr>
        <w:pStyle w:val="Normal"/>
        <w:ind w:firstLine="540"/>
        <w:jc w:val="both"/>
        <w:rPr/>
      </w:pPr>
      <w:r>
        <w:rPr/>
        <w:t xml:space="preserve">Первые два раздела посвящены понятийному аппарату, касающемуся государства; третий раздел связывает проблематику государства и общества; в четвёртом разделе раскрываются основы правоведческого понятийного аппарата; пятый раздел содержит материал о Российском государстве, обществе, праве; в шестом разделе более обстоятельно раскрываются особенности отдельных видов общественных отношений; в седьмом разделе помещён материал о международных отношениях и основах международного права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Цели изучения  элективного предмета:  </w:t>
      </w:r>
    </w:p>
    <w:p>
      <w:pPr>
        <w:pStyle w:val="Normal"/>
        <w:jc w:val="both"/>
        <w:rPr>
          <w:sz w:val="20"/>
          <w:szCs w:val="20"/>
        </w:rPr>
      </w:pPr>
      <w:r>
        <w:rPr/>
        <w:t>1.</w:t>
      </w:r>
      <w:r>
        <w:rPr>
          <w:sz w:val="14"/>
          <w:szCs w:val="14"/>
        </w:rPr>
        <w:t xml:space="preserve">     </w:t>
      </w:r>
      <w:r>
        <w:rPr/>
        <w:t>Освоение  знаний  о государстве,  политической власти,  правовых  принципах, нормах  и  институтах  современного  гражданского  общества, необходимых для получения дальнейшего гуманитарного образования, прежде всего в области права.</w:t>
      </w:r>
    </w:p>
    <w:p>
      <w:pPr>
        <w:pStyle w:val="Normal"/>
        <w:jc w:val="both"/>
        <w:rPr/>
      </w:pPr>
      <w:r>
        <w:rPr/>
        <w:t>2.</w:t>
      </w:r>
      <w:r>
        <w:rPr>
          <w:sz w:val="14"/>
          <w:szCs w:val="14"/>
        </w:rPr>
        <w:t>    </w:t>
      </w:r>
      <w:r>
        <w:rPr/>
        <w:t>Развитие  основ  правовой  культуры  учащихся, создание  условий  для  формирования  у  них  собственных  установок, основанных  на  современных  правовых  ценностях, компетенций, достаточных  для  защиты  прав, свобод и   законных интересов личности.</w:t>
      </w:r>
    </w:p>
    <w:p>
      <w:pPr>
        <w:pStyle w:val="Normal"/>
        <w:jc w:val="both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Приобретение  опыта  применения  способов  познавательной, коммуникативной  и  практической  деятельности, необходимых  для  эффективного  действия  в  типичных  и в  нетипичных  ситуациях.</w:t>
      </w:r>
    </w:p>
    <w:p>
      <w:pPr>
        <w:pStyle w:val="Normal"/>
        <w:jc w:val="both"/>
        <w:rPr/>
      </w:pPr>
      <w:r>
        <w:rPr/>
        <w:t>4.</w:t>
      </w:r>
      <w:r>
        <w:rPr>
          <w:sz w:val="14"/>
          <w:szCs w:val="14"/>
        </w:rPr>
        <w:t>    </w:t>
      </w:r>
      <w:r>
        <w:rPr/>
        <w:t xml:space="preserve">Воспитание  гражданской  ответственности, уважения  к  праву. 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rPr/>
      </w:pPr>
      <w:r>
        <w:rPr/>
        <w:t>1. Изучить основные обществоведческие и правовые категории, п</w:t>
      </w:r>
      <w:r>
        <w:rPr>
          <w:color w:val="000000"/>
        </w:rPr>
        <w:t xml:space="preserve">олучить знания о значении, основных сферах и механизмах правового регулирования общественной жизни. </w:t>
      </w:r>
    </w:p>
    <w:p>
      <w:pPr>
        <w:pStyle w:val="Normal"/>
        <w:rPr/>
      </w:pPr>
      <w:r>
        <w:rPr/>
        <w:t xml:space="preserve">2. Выработать умения  понимать законы и другие нормативные правовые акты; составлять официальные бумаги, не требующие юридического образования. </w:t>
      </w:r>
    </w:p>
    <w:p>
      <w:pPr>
        <w:pStyle w:val="Normal"/>
        <w:rPr/>
      </w:pPr>
      <w:r>
        <w:rPr/>
        <w:t>3. Научить  ориентироваться в специальной литературе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рок реализации: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полугодие,  1 урок в неде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 результате изучения элективного предмета</w:t>
      </w:r>
      <w:r>
        <w:rPr/>
        <w:t xml:space="preserve"> учащийся долж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знать \понимать: </w:t>
      </w:r>
      <w:r>
        <w:rPr/>
        <w:br/>
        <w:t xml:space="preserve">систему и структуру права, современные правовые системы: общие правила применения права; содержание прав и свобод человека; понятие и принципы правосудия; органы и способы международно -правовой защиты прав человека; основные юридические профессии; </w:t>
        <w:br/>
      </w: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 xml:space="preserve">характеризовать: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шиты и социального обеспечения; </w:t>
        <w:br/>
      </w:r>
      <w:r>
        <w:rPr>
          <w:b/>
        </w:rPr>
        <w:t>объясня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rPr/>
      </w:pPr>
      <w:r>
        <w:rPr>
          <w:b/>
        </w:rPr>
        <w:t>различа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 - правовые формы предпринимательской деятельности; имущественные и неимущественные права и способы их защиты: отдельные виды гражданско -  правовых договоров; </w:t>
      </w:r>
    </w:p>
    <w:p>
      <w:pPr>
        <w:pStyle w:val="Normal"/>
        <w:jc w:val="both"/>
        <w:rPr/>
      </w:pPr>
      <w:r>
        <w:rPr>
          <w:b/>
        </w:rPr>
        <w:t>приводить примеры</w:t>
      </w:r>
      <w:r>
        <w:rPr/>
        <w:t>:</w:t>
      </w:r>
    </w:p>
    <w:p>
      <w:pPr>
        <w:pStyle w:val="Normal"/>
        <w:jc w:val="both"/>
        <w:rPr/>
      </w:pPr>
      <w:r>
        <w:rPr/>
        <w:t>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 принципов и норм международного права; правоприменительной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еучебные умения:</w:t>
      </w:r>
    </w:p>
    <w:p>
      <w:pPr>
        <w:pStyle w:val="Normal"/>
        <w:jc w:val="both"/>
        <w:rPr/>
      </w:pPr>
      <w:r>
        <w:rPr/>
        <w:t>- выделять главную мысль текста, составлять план, тезисы;</w:t>
      </w:r>
    </w:p>
    <w:p>
      <w:pPr>
        <w:pStyle w:val="Normal"/>
        <w:jc w:val="both"/>
        <w:rPr/>
      </w:pPr>
      <w:r>
        <w:rPr/>
        <w:t>- конспектировать (не только на основе одного текста, но и по определенной проблеме на основе нескольких источников);</w:t>
      </w:r>
    </w:p>
    <w:p>
      <w:pPr>
        <w:pStyle w:val="Normal"/>
        <w:jc w:val="both"/>
        <w:rPr/>
      </w:pPr>
      <w:r>
        <w:rPr/>
        <w:t>- описывать изучаемый объект, объяснять общественные явления с помощью конкретных примеров, а потом теоретически;</w:t>
      </w:r>
    </w:p>
    <w:p>
      <w:pPr>
        <w:pStyle w:val="Normal"/>
        <w:jc w:val="both"/>
        <w:rPr/>
      </w:pPr>
      <w:r>
        <w:rPr/>
        <w:t>- сравнивать и делать вывод по изученному вопросу и аргументировать их;</w:t>
      </w:r>
    </w:p>
    <w:p>
      <w:pPr>
        <w:pStyle w:val="Normal"/>
        <w:jc w:val="both"/>
        <w:rPr/>
      </w:pPr>
      <w:r>
        <w:rPr/>
        <w:t>- участвовать в дискуссии, сопоставлять различные точки зрения, выдвигать аргументы в обосновании собственной позиции и контраргументы по отношению к иным взгля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пециальные умения:</w:t>
      </w:r>
    </w:p>
    <w:p>
      <w:pPr>
        <w:pStyle w:val="Normal"/>
        <w:jc w:val="both"/>
        <w:rPr/>
      </w:pPr>
      <w:r>
        <w:rPr/>
        <w:t>- анализ конкретных жизненных ситуаций;</w:t>
      </w:r>
    </w:p>
    <w:p>
      <w:pPr>
        <w:pStyle w:val="Normal"/>
        <w:jc w:val="both"/>
        <w:rPr/>
      </w:pPr>
      <w:r>
        <w:rPr/>
        <w:t>- выработка личностного отношения к явлениям окружающей действительности;</w:t>
      </w:r>
    </w:p>
    <w:p>
      <w:pPr>
        <w:pStyle w:val="Normal"/>
        <w:jc w:val="both"/>
        <w:rPr/>
      </w:pPr>
      <w:r>
        <w:rPr/>
        <w:t>- принятие практических решений на основе теоретических знаний основ правоведения, а также изучении документов правотворческой деятельности;</w:t>
      </w:r>
    </w:p>
    <w:p>
      <w:pPr>
        <w:pStyle w:val="Normal"/>
        <w:jc w:val="both"/>
        <w:rPr/>
      </w:pPr>
      <w:r>
        <w:rPr/>
        <w:t>- составление ряда документов, необходимых для жизнедеятельности человека: заявления, договора, завещания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В области компетенции саморазвития</w:t>
      </w:r>
      <w:r>
        <w:rPr>
          <w:sz w:val="28"/>
          <w:szCs w:val="28"/>
        </w:rPr>
        <w:t xml:space="preserve"> – </w:t>
      </w:r>
      <w:r>
        <w:rPr/>
        <w:t>данный элективный предмет стимулирует потребность к самообразованию, саморазвитию, личностному целеполага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ы учебных занят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интерактивные лекции с последующими дискуссиями, диспуты, семинары, мини- сочинения, доклады, составление опорных схем, уроки с элементами моделирования ситуаций и деловыми играми, форумы, экскурсии,  встречи со специалистами, практикумы, уроки- презентац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ия  и  навыки:</w:t>
      </w:r>
    </w:p>
    <w:p>
      <w:pPr>
        <w:pStyle w:val="Normal"/>
        <w:jc w:val="both"/>
        <w:rPr/>
      </w:pPr>
      <w:r>
        <w:rPr/>
        <w:t>конспектирование</w:t>
      </w:r>
    </w:p>
    <w:p>
      <w:pPr>
        <w:pStyle w:val="Normal"/>
        <w:jc w:val="both"/>
        <w:rPr/>
      </w:pPr>
      <w:r>
        <w:rPr/>
        <w:t>реферирование</w:t>
      </w:r>
    </w:p>
    <w:p>
      <w:pPr>
        <w:pStyle w:val="Normal"/>
        <w:jc w:val="both"/>
        <w:rPr/>
      </w:pPr>
      <w:r>
        <w:rPr/>
        <w:t>анализ  источ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ы  диагностик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разноуровневые  тестовые  задания;</w:t>
      </w:r>
    </w:p>
    <w:p>
      <w:pPr>
        <w:pStyle w:val="Normal"/>
        <w:jc w:val="both"/>
        <w:rPr/>
      </w:pPr>
      <w:r>
        <w:rPr/>
        <w:t>творческие  задания;</w:t>
      </w:r>
    </w:p>
    <w:p>
      <w:pPr>
        <w:pStyle w:val="Normal"/>
        <w:jc w:val="both"/>
        <w:rPr/>
      </w:pPr>
      <w:r>
        <w:rPr/>
        <w:t>правовая игра;</w:t>
      </w:r>
    </w:p>
    <w:p>
      <w:pPr>
        <w:pStyle w:val="Normal"/>
        <w:jc w:val="both"/>
        <w:rPr/>
      </w:pPr>
      <w:r>
        <w:rPr/>
        <w:t>реферативные  работы;</w:t>
      </w:r>
    </w:p>
    <w:p>
      <w:pPr>
        <w:pStyle w:val="Normal"/>
        <w:jc w:val="both"/>
        <w:rPr/>
      </w:pPr>
      <w:r>
        <w:rPr/>
        <w:t>презентации;</w:t>
      </w:r>
    </w:p>
    <w:p>
      <w:pPr>
        <w:pStyle w:val="Normal"/>
        <w:jc w:val="both"/>
        <w:rPr/>
      </w:pPr>
      <w:r>
        <w:rPr/>
        <w:t>вопросы – ответы;</w:t>
      </w:r>
    </w:p>
    <w:p>
      <w:pPr>
        <w:pStyle w:val="Normal"/>
        <w:jc w:val="both"/>
        <w:rPr/>
      </w:pPr>
      <w:r>
        <w:rPr/>
        <w:t>анкетирование;</w:t>
      </w:r>
    </w:p>
    <w:p>
      <w:pPr>
        <w:pStyle w:val="Normal"/>
        <w:jc w:val="both"/>
        <w:rPr/>
      </w:pPr>
      <w:r>
        <w:rPr/>
        <w:t xml:space="preserve">собеседование по предлагаемой тем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элективного предмета «Прав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аздел 1.</w:t>
      </w:r>
      <w:r>
        <w:rPr/>
        <w:t xml:space="preserve"> Государство и политическая власть.</w:t>
      </w:r>
    </w:p>
    <w:p>
      <w:pPr>
        <w:pStyle w:val="Normal"/>
        <w:ind w:firstLine="540"/>
        <w:jc w:val="both"/>
        <w:rPr/>
      </w:pPr>
      <w:r>
        <w:rPr/>
        <w:t>Основные черты первобытно-общинного строя. Роль и значение власти в обществе. Политическая система общества и ее компоненты. Государство и разделение властей. Предпосылки возникновения государства. Пути возникновения государства. Понятие государства. Признаки государства. Функции государства. Сущность государства. Теории происхождения.</w:t>
        <w:br/>
      </w:r>
      <w:r>
        <w:rPr>
          <w:b/>
        </w:rPr>
        <w:t>Раздел 2</w:t>
      </w:r>
      <w:r>
        <w:rPr/>
        <w:t>. Формы и типы государств.</w:t>
      </w:r>
    </w:p>
    <w:p>
      <w:pPr>
        <w:pStyle w:val="Normal"/>
        <w:ind w:firstLine="540"/>
        <w:jc w:val="both"/>
        <w:rPr/>
      </w:pPr>
      <w:r>
        <w:rPr/>
        <w:t>Понятие формы государства. Форма правления. Виды монархий и республик. Форма государственного устройства. Унитарные государства. Федерации, виды федераций. Конфедерации. Федерация и субъекты федерации. Формы политического режима. Политический режим в России. Классификация государств. Два подхода к классификации. Типы государств.</w:t>
      </w:r>
    </w:p>
    <w:p>
      <w:pPr>
        <w:pStyle w:val="Normal"/>
        <w:jc w:val="both"/>
        <w:rPr/>
      </w:pPr>
      <w:r>
        <w:rPr>
          <w:b/>
        </w:rPr>
        <w:t>Раздел 3. Государство и общество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 </w:t>
      </w:r>
      <w:r>
        <w:rPr/>
        <w:t>Понятие общества. Типы общества. Государство в системе общественных отношений. Социальные нормы. Государство и право. Неправовые нормы. Роль обычаев, религиозных, моральных норм в регулировании общественных отношений. Гражданское общество и его признаки. Правовое государство и его признаки. Неправовое (полицейское) государство. Государство и личность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Раздел 4.</w:t>
      </w:r>
      <w:r>
        <w:rPr/>
        <w:t xml:space="preserve"> Основные понятия о праве.</w:t>
      </w:r>
    </w:p>
    <w:p>
      <w:pPr>
        <w:pStyle w:val="Normal"/>
        <w:ind w:firstLine="540"/>
        <w:rPr/>
      </w:pPr>
      <w:r>
        <w:rPr/>
        <w:t xml:space="preserve">Происхождение и понятие права. Древние сборники писаного права. Признаки права. Норма права, ее структура. Виды правовых норм. Понятие и виды источников права. Закон и подзаконные акты. Система институтов и отраслей права. Система законодательства. Правоотношение: понятие, состав. Участники (субъекты) правоотношений, их правоспособность, дееспособность. Объекты правоотношений. Субъективные права, юридические обязанности. Юридические факты. Правовая ответственность. Механизм правового регулирования. Типы правового регулирования. Законность и правопорядок. Правосознание. Правовые семьи. </w:t>
      </w:r>
    </w:p>
    <w:p>
      <w:pPr>
        <w:pStyle w:val="Normal"/>
        <w:jc w:val="both"/>
        <w:rPr/>
      </w:pPr>
      <w:r>
        <w:rPr>
          <w:b/>
        </w:rPr>
        <w:t>Раздел 5.</w:t>
      </w:r>
      <w:r>
        <w:rPr/>
        <w:t xml:space="preserve"> Российское государство, право, общество. </w:t>
      </w:r>
    </w:p>
    <w:p>
      <w:pPr>
        <w:pStyle w:val="Normal"/>
        <w:ind w:firstLine="540"/>
        <w:jc w:val="both"/>
        <w:rPr/>
      </w:pPr>
      <w:r>
        <w:rPr/>
        <w:t xml:space="preserve">Эволюция Российского государства и права. Основы конституционного строя современной России. Конституция – основной закон государства. Система органов государственной власти РФ. Институт президентства в России. Конституционный статус и компетенция Президента. Федеральное собрание РФ. Законодательный процесс. Правительство РФ и другие органы федеральной исполнительной власти. Судебная система России. Третейские суды. Основы федеративного устройства. Органы государственной власти субъектов Российской Федерации. Органы местного самоуправления. </w:t>
      </w:r>
    </w:p>
    <w:p>
      <w:pPr>
        <w:pStyle w:val="Normal"/>
        <w:jc w:val="both"/>
        <w:rPr/>
      </w:pPr>
      <w:r>
        <w:rPr>
          <w:b/>
        </w:rPr>
        <w:t xml:space="preserve">Раздел 6. Некоторые сферы общественных отношений. </w:t>
      </w:r>
    </w:p>
    <w:p>
      <w:pPr>
        <w:pStyle w:val="Normal"/>
        <w:ind w:firstLine="540"/>
        <w:jc w:val="both"/>
        <w:rPr/>
      </w:pPr>
      <w:r>
        <w:rPr/>
        <w:t xml:space="preserve">Общественные отношения и правоотношения. Конституционные отношения. Права и свободы человека и гражданина. Международные документы о правах человека. </w:t>
      </w:r>
    </w:p>
    <w:p>
      <w:pPr>
        <w:pStyle w:val="Normal"/>
        <w:ind w:firstLine="540"/>
        <w:jc w:val="both"/>
        <w:rPr/>
      </w:pPr>
      <w:r>
        <w:rPr/>
        <w:t xml:space="preserve">Государство и экономика. Имущественные отношения в обществе. Право собственности. Право интеллектуальной собственности. Понятие гражданского права. Гражданское право – основной регулятор имущественных отношений в рыночной экономике. Юридические лица, их виды. Гражданско-правовые сделки и договоры. Международное частное право (МЧП). </w:t>
      </w:r>
    </w:p>
    <w:p>
      <w:pPr>
        <w:pStyle w:val="Normal"/>
        <w:ind w:firstLine="540"/>
        <w:jc w:val="both"/>
        <w:rPr/>
      </w:pPr>
      <w:r>
        <w:rPr/>
        <w:t xml:space="preserve">Защита общества от преступлений. Понятие уголовного права. Преступления. Обстоятельства, исключающие ответственность. Система и виды наказаний. </w:t>
      </w:r>
    </w:p>
    <w:p>
      <w:pPr>
        <w:pStyle w:val="Normal"/>
        <w:ind w:firstLine="540"/>
        <w:jc w:val="both"/>
        <w:rPr/>
      </w:pPr>
      <w:r>
        <w:rPr/>
        <w:t xml:space="preserve">Исполнительная власть и государственное управление. Понятие административного права. Административные правонарушения и ответственность. Государственная служба. Управление финансами. </w:t>
      </w:r>
    </w:p>
    <w:p>
      <w:pPr>
        <w:pStyle w:val="Normal"/>
        <w:ind w:firstLine="540"/>
        <w:jc w:val="both"/>
        <w:rPr/>
      </w:pPr>
      <w:r>
        <w:rPr/>
        <w:t xml:space="preserve">Трудовые отношения. Понятие трудового права. Трудовой договор. Коллективные договоры. Трудовая дисциплина. Дисциплинарная и материальная ответственность. Трудовые споры. </w:t>
      </w:r>
    </w:p>
    <w:p>
      <w:pPr>
        <w:pStyle w:val="Normal"/>
        <w:ind w:firstLine="540"/>
        <w:jc w:val="both"/>
        <w:rPr/>
      </w:pPr>
      <w:r>
        <w:rPr/>
        <w:t xml:space="preserve">Роль семьи в жизни общества и государства. Понятие и эволюция семейного права. Семья и брак. Семейные правоотношения. Брачный договор. </w:t>
      </w:r>
    </w:p>
    <w:p>
      <w:pPr>
        <w:pStyle w:val="Normal"/>
        <w:ind w:firstLine="540"/>
        <w:jc w:val="both"/>
        <w:rPr/>
      </w:pPr>
      <w:r>
        <w:rPr/>
        <w:t xml:space="preserve">Правовая охрана природы. Экологическое право. Право гражданина на благоприятную окружающую природную среду Ответственность за экологические правонарушения. </w:t>
      </w:r>
    </w:p>
    <w:p>
      <w:pPr>
        <w:pStyle w:val="Normal"/>
        <w:ind w:firstLine="540"/>
        <w:jc w:val="both"/>
        <w:rPr/>
      </w:pPr>
      <w:r>
        <w:rPr/>
        <w:t xml:space="preserve">Процессуальные правоотношения. Уголовный процесс и уголовно-процессуальное право. Гражданский процесс и гражданское процессуальное право. Арбитражное процессуальное право. </w:t>
      </w:r>
    </w:p>
    <w:p>
      <w:pPr>
        <w:pStyle w:val="Normal"/>
        <w:jc w:val="both"/>
        <w:rPr/>
      </w:pPr>
      <w:r>
        <w:rPr>
          <w:b/>
        </w:rPr>
        <w:t>Раздел 7.</w:t>
      </w:r>
      <w:r>
        <w:rPr/>
        <w:t xml:space="preserve"> Международные отношения и основы международного права. </w:t>
      </w:r>
    </w:p>
    <w:p>
      <w:pPr>
        <w:pStyle w:val="Normal"/>
        <w:ind w:firstLine="540"/>
        <w:jc w:val="both"/>
        <w:rPr/>
      </w:pPr>
      <w:r>
        <w:rPr/>
        <w:t xml:space="preserve">Международные отношения. Государства и международные организации. Глобализация. Понятие международного права, ею особенности. Эволюция МП. Система МП. Принципы МП. Международное право и внутреннее право. Глобальная правовая система. </w:t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</w:t>
      </w:r>
      <w:r>
        <w:rPr/>
        <w:t>-тематический план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69"/>
        <w:gridCol w:w="1541"/>
        <w:gridCol w:w="2189"/>
        <w:gridCol w:w="767"/>
        <w:gridCol w:w="2070"/>
      </w:tblGrid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занят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ы </w:t>
            </w:r>
          </w:p>
          <w:p>
            <w:pPr>
              <w:pStyle w:val="Normal"/>
              <w:rPr/>
            </w:pPr>
            <w:r>
              <w:rPr/>
              <w:t>диагностики</w:t>
            </w:r>
          </w:p>
        </w:tc>
      </w:tr>
      <w:tr>
        <w:trPr>
          <w:trHeight w:val="81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Государство и политическая вла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последующей дискуссией, мини- доклады, составление опорных схем, конспект, семина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- ответ, тестирование</w:t>
            </w:r>
          </w:p>
        </w:tc>
      </w:tr>
      <w:tr>
        <w:trPr>
          <w:trHeight w:val="27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сновные черты первобытно-общинного строя.  Роль и значение власти в обществе (политическая система общества и ее компоненты; государство и разделение властей)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ути возникновения государства. Понятие государства, его признаки, функции, сущность.  Теории происхождения.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2</w:t>
            </w:r>
            <w:r>
              <w:rPr/>
              <w:t>. Формы и типы государст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ых схем, сообщения учащихся,  составление статей в энциклопедический словарь и газетных замето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Творческая работа, собеседование, тестирование</w:t>
            </w:r>
          </w:p>
        </w:tc>
      </w:tr>
      <w:tr>
        <w:trPr>
          <w:trHeight w:val="19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Понятие формы государства, формы правления.  Форма государственного устройства.  Формы политического режим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Классификация и типы государств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. Государство и общество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– диалог (содержание подаётся через сумму вопросов, на которую ученик должен ответить в ходе лекции),  Гражданский форум, реферативная работа, лабораторная рабо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Реферативная работа, лабораторная работа, вопрос - ответ</w:t>
            </w:r>
          </w:p>
        </w:tc>
      </w:tr>
      <w:tr>
        <w:trPr>
          <w:trHeight w:val="5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Понятие общества. Типы обществ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Государство в системе общественных отношений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Гражданское общество и его признаки. Правовое государство и его признаки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4. Неправовое (полицейское) государство. Государство и личность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4.</w:t>
            </w:r>
            <w:r>
              <w:rPr/>
              <w:t xml:space="preserve"> Основные понятия о прав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резентация, тестирование, собеседование, решение правовых ситуаци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Происхождение и понятие права.  Признаки прав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– пресс (конференция, когда содержание лекции определяется по вопросам учеников), </w:t>
            </w:r>
          </w:p>
          <w:p>
            <w:pPr>
              <w:pStyle w:val="Normal"/>
              <w:rPr/>
            </w:pPr>
            <w:r>
              <w:rPr/>
              <w:t xml:space="preserve">доклады учащихся, презентация, дискуссия, семинар 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Норма права, ее структур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Виды правовых норм.  Источников права: понятие, состав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Система институтов и отраслей права.  Система законодательств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равоотношение: понятие, состав, субъекты, объект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Правовая ответственность и система наказаний. </w:t>
            </w:r>
          </w:p>
          <w:p>
            <w:pPr>
              <w:pStyle w:val="Normal"/>
              <w:rPr/>
            </w:pPr>
            <w:r>
              <w:rPr/>
              <w:t xml:space="preserve">7. Механизм  и типы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ового регулирования. Законность и правопорядок. Правосознание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5.</w:t>
            </w:r>
            <w:r>
              <w:rPr/>
              <w:t xml:space="preserve"> Российское государство, право, общество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ловарями, работа с документом, мини - доклады, экскурсия в зал суда, ролевая игр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Тестирование, творческая работа, правовая игра</w:t>
            </w:r>
          </w:p>
        </w:tc>
      </w:tr>
      <w:tr>
        <w:trPr>
          <w:trHeight w:val="88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Эволюция Российского государства и прав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сновы конституционного строя современной России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Судебная система России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щая характеристика современного российского федерализ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6. Некоторые сферы общественных отношений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ом, реферативная работа, презентация, моделирование ситуаций,  выпуск информационных листков, составление документов по образцу (договор, заявление и т.д.), экскурсия, встречи со специалист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еферативная работа, составление документов по образцу, решение правовых ситуаций, тестирование, собеседование, вопрос – ответ, творческая работа                               </w:t>
            </w:r>
          </w:p>
        </w:tc>
      </w:tr>
      <w:tr>
        <w:trPr>
          <w:trHeight w:val="19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бщество как социальная реальность.  Конституционные правоотношения. Права и свободы человека и гражданин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Международные документы о правах человек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Государство и экономика. Понятие гражданского прав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Юридические лица, их виды. Гражданско-правовые сделки и договоры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Международное частное право (МЧП)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Сфера уголовно- правовых отношений. Преступления.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Понятие административного права. Административные правонарушения и ответственность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Трудовые правоотношения в обществе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Роль семьи в жизни общества и государства. Семейные правоотношения. Брачный договор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равовая охрана природы. Ответственность за экологические правонаруш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Процессуальная сфера правоотношений.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дел 7.</w:t>
            </w:r>
            <w:r>
              <w:rPr/>
              <w:t xml:space="preserve"> Международные отношения и основы международного прав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с последующей дискуссией, семинар, работа с документом, просмотр видеофильма «Нарушение прав военнопленных»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- ответ, творческая работа</w:t>
            </w:r>
          </w:p>
        </w:tc>
      </w:tr>
      <w:tr>
        <w:trPr>
          <w:trHeight w:val="8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ждународные отношения. Краткая история М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Система  и принципы МП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Глобальная правовая систем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обобщ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езентации (темы по выбору учащихся), итоговая игра «Умники и умницы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резентация, правовая 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Heading2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Литература для учащихся</w:t>
      </w:r>
    </w:p>
    <w:p>
      <w:pPr>
        <w:pStyle w:val="Normal"/>
        <w:rPr/>
      </w:pPr>
      <w:r>
        <w:rPr/>
        <w:t>1. Никитин А. Ф. Основы государства и права : 10-11 кл. – М., 2006.</w:t>
      </w:r>
    </w:p>
    <w:p>
      <w:pPr>
        <w:pStyle w:val="Normal"/>
        <w:rPr/>
      </w:pPr>
      <w:r>
        <w:rPr/>
        <w:t xml:space="preserve">2. Певцова Е.А. Мир права вокруг нас: 10-11кл. – М., 2005г. </w:t>
      </w:r>
    </w:p>
    <w:p>
      <w:pPr>
        <w:pStyle w:val="Normal"/>
        <w:rPr/>
      </w:pPr>
      <w:r>
        <w:rPr/>
        <w:t xml:space="preserve">3. Учебник по истории России под ред. А. Данилова, Л. Косулиной, М., «Просвещение», 2007 </w:t>
      </w:r>
    </w:p>
    <w:p>
      <w:pPr>
        <w:pStyle w:val="Normal"/>
        <w:rPr/>
      </w:pPr>
      <w:r>
        <w:rPr/>
        <w:t>4. Конституция РФ (1993г.)</w:t>
      </w:r>
    </w:p>
    <w:p>
      <w:pPr>
        <w:pStyle w:val="Normal"/>
        <w:rPr/>
      </w:pPr>
      <w:r>
        <w:rPr/>
        <w:t>5. Сборники Кодексов РФ</w:t>
      </w:r>
    </w:p>
    <w:p>
      <w:pPr>
        <w:pStyle w:val="Normal"/>
        <w:rPr/>
      </w:pPr>
      <w:r>
        <w:rPr/>
        <w:t xml:space="preserve">6. Декларация прав и свобод человека и гражданина. М., 1991 </w:t>
      </w:r>
    </w:p>
    <w:p>
      <w:pPr>
        <w:pStyle w:val="Normal"/>
        <w:rPr/>
      </w:pPr>
      <w:r>
        <w:rPr/>
        <w:t>7. Конвенция ООН о правах ребенка (1989 г.)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Литература для учителя</w:t>
      </w:r>
    </w:p>
    <w:p>
      <w:pPr>
        <w:pStyle w:val="Normal"/>
        <w:rPr/>
      </w:pPr>
      <w:r>
        <w:rPr/>
        <w:t>1. Кравченко А. И. Политология: учеб.- М.:ТК Велби, Изд-во Проспект, 2006.</w:t>
      </w:r>
    </w:p>
    <w:p>
      <w:pPr>
        <w:pStyle w:val="Normal"/>
        <w:rPr/>
      </w:pPr>
      <w:r>
        <w:rPr/>
        <w:t xml:space="preserve">2. Правоведение в схемах и таблицах, М., 2006 г. </w:t>
      </w:r>
    </w:p>
    <w:p>
      <w:pPr>
        <w:pStyle w:val="Normal"/>
        <w:rPr/>
      </w:pPr>
      <w:r>
        <w:rPr/>
        <w:t xml:space="preserve">3. Смоленский М.Б. Правоведение/Серия «Высшее образование».-4-е изд. перераб. и доп..-Ростов н./Д: «Феникс», 2005 </w:t>
      </w:r>
    </w:p>
    <w:p>
      <w:pPr>
        <w:pStyle w:val="Normal"/>
        <w:rPr/>
      </w:pPr>
      <w:r>
        <w:rPr/>
        <w:t xml:space="preserve">4. Учебник по истории России под ред. А. Данилова, Л. Косулиной, М., «Просвещение», 2007 </w:t>
      </w:r>
    </w:p>
    <w:p>
      <w:pPr>
        <w:pStyle w:val="Normal"/>
        <w:rPr/>
      </w:pPr>
      <w:r>
        <w:rPr/>
        <w:t>5. Шумилов В. М. Правоведение: учеб. – М. : ТК Велби, Из –во Проспект, 2008</w:t>
      </w:r>
    </w:p>
    <w:p>
      <w:pPr>
        <w:pStyle w:val="Normal"/>
        <w:jc w:val="both"/>
        <w:rPr/>
      </w:pPr>
      <w:r>
        <w:rPr/>
        <w:t>6. Юридический словарь, Москва ОЛМА- ПРЕСС Образование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00:00Z</dcterms:created>
  <dc:creator>Алла</dc:creator>
  <dc:description/>
  <cp:keywords/>
  <dc:language>en-US</dc:language>
  <cp:lastModifiedBy>Учитель</cp:lastModifiedBy>
  <cp:lastPrinted>2001-01-10T16:38:00Z</cp:lastPrinted>
  <dcterms:modified xsi:type="dcterms:W3CDTF">2023-09-21T19:03:00Z</dcterms:modified>
  <cp:revision>10</cp:revision>
  <dc:subject/>
  <dc:title>Элективный курс « Основы правоведения»</dc:title>
</cp:coreProperties>
</file>