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902"/>
        <w:gridCol w:w="3969"/>
      </w:tblGrid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31» г. Кал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Д.Шев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 августа 2023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безопасности жизнедеятельно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10-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лена в соответствии с федеральным государственным 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дартом среднего общего образования (ФГОС С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обельцын К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АННОТАЦИЯ </w:t>
      </w:r>
      <w:r>
        <w:rPr>
          <w:b/>
          <w:sz w:val="24"/>
        </w:rPr>
        <w:t>К РАБОЧЕЙ ПРОГРАММЕ КУРС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«Основы безопасности жизнедеятельности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Рабочая программа разработана на основе федерального  государственного стандарта среднего общего образования (ФГОС СОО 2021г), требований к результатам основного общего образования, представленных в Федеральном государственном стандарте среднего общего образования, Приказом Министерства Просвещения № 286 и 287 от 31.05.2021г. Программа составлена в соответствии с ООП ОО МАОУ СОШ № 25 с УИОП, примерной программы РАО РФ «Института стратегии развития образования»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урсе ОБЖ для 10 класса (курс обучения за 10-11 классы) завершается обучение учащихся правилам безопасного поведения в опасных и чрезвычайных ситуациях природного, техногенного и социального ха</w:t>
        <w:softHyphen/>
        <w:t xml:space="preserve">рактера. В программе содержатся следующие разделы: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, «Медицинская подготовка и оказание первой медицинской помощи». В соответствии с Федеральным законом "О воинской обязанности и военной службе", письмом Министерства общего и профессионального образования Российской Федерации оп 14 07 98 г №1133/14-12 в программу курса ОБЖ для обучающихся 10-11 классов введен раздел "Основы военной службы". Этот раздел органически связан с другими разделами курса и направлен прежде всего на подготовку подрастающего поколения к службе в Вооруженных Силах, выполнению конституционного долга по защите Отечества, военно-патриотическое воспитание старшеклассников.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качества образования учебного процесса в разделе «Промежуточная аттестация» предусмотрен вид контроля как исследовательская работа. Итоговая оценка за курс складывается из двух видов контроля: в первом полугодии за теоретический курс-Промежуточная аттестация в виде теста и контрольной работы, во втором полугодии – общая оценка за практические занятия и итоговая контрольная работа.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часы духовно-нравственного воспитания молодежи: деятельность направлена на приобщение к выдающимся национальным произведениям искусства, литературы, памятникам культуры, духовно-нравственным ценностям, практике народного художественного творчества.</w:t>
      </w:r>
    </w:p>
    <w:p>
      <w:pPr>
        <w:pStyle w:val="Style21"/>
        <w:ind w:left="7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1 учебный год (2023-2024 учебный год).</w:t>
      </w:r>
    </w:p>
    <w:p>
      <w:pPr>
        <w:pStyle w:val="Style21"/>
        <w:ind w:left="7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9 часов . Курс разбит на 2 модуля:  (34 и 35 часов соответственно) теоретический и практический. Первый модуль  проходит в виде  теоретических занятий в учебном классе, а второй, внутрипредметный – отработка практических навыков. Для юношей - это 5-ти дневные военно-учебные сборы на базе воинских частей, а для девушек – занятия по оказанию первой помощи при школе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изучения внутрипредметного модуля - отработка практических навыков по пройденным темам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изучения внутрипредметного модуля сводятся к созданию учебных ситуаций для развити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навыков обращения с военной техникой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ения строевых команд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работка первичных действий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В программе предусмотрено дистанционное обучение (ДО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/>
      </w:pPr>
      <w:r>
        <w:rPr>
          <w:color w:val="000000"/>
          <w:sz w:val="24"/>
          <w:szCs w:val="24"/>
        </w:rPr>
        <w:tab/>
        <w:t>Цель дистанционного образования: предоставление учащимся возможности освоения образовательных программ или их отдельных блоков непосредственно по месту их жительств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 дистанционного образовани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/>
      </w:pPr>
      <w:r>
        <w:rPr>
          <w:color w:val="000000"/>
          <w:sz w:val="24"/>
          <w:szCs w:val="24"/>
        </w:rPr>
        <w:t>-</w:t>
        <w:tab/>
        <w:t>введение в процесс учебы новейших образовательных технологий и создание посредством этого современного образовательного пространства,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/>
      </w:pPr>
      <w:r>
        <w:rPr>
          <w:color w:val="000000"/>
          <w:sz w:val="24"/>
          <w:szCs w:val="24"/>
        </w:rPr>
        <w:t>-</w:t>
        <w:tab/>
        <w:t>стимулирование самостоятельной поисковой работы обучающихся, направляемой преподавателями,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/>
      </w:pPr>
      <w:r>
        <w:rPr>
          <w:color w:val="000000"/>
          <w:sz w:val="24"/>
          <w:szCs w:val="24"/>
        </w:rPr>
        <w:t>-</w:t>
        <w:tab/>
        <w:t>постепенный переход от репродуктивного обучения к более современному: креативному,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left="709"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ликвидация пробелов в освоении темы (раздела) школьного курса ОБЖ.</w:t>
      </w:r>
    </w:p>
    <w:p>
      <w:pPr>
        <w:pStyle w:val="ConsPlusNormal"/>
        <w:ind w:left="709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 курса:</w:t>
      </w:r>
    </w:p>
    <w:p>
      <w:pPr>
        <w:pStyle w:val="Normal"/>
        <w:numPr>
          <w:ilvl w:val="0"/>
          <w:numId w:val="3"/>
        </w:numPr>
        <w:ind w:left="709" w:right="75" w:hanging="360"/>
        <w:jc w:val="both"/>
        <w:rPr/>
      </w:pPr>
      <w:r>
        <w:rPr>
          <w:bCs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ind w:left="709" w:right="75" w:hanging="360"/>
        <w:jc w:val="both"/>
        <w:rPr/>
      </w:pPr>
      <w:r>
        <w:rPr>
          <w:bCs/>
          <w:sz w:val="24"/>
          <w:szCs w:val="24"/>
        </w:rPr>
        <w:t>умение самостоятельно планировать пути достижения целей защищённости, в том числе альтернативные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ind w:left="709" w:right="75" w:hanging="360"/>
        <w:jc w:val="both"/>
        <w:rPr/>
      </w:pPr>
      <w:r>
        <w:rPr>
          <w:bCs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ind w:left="709" w:right="75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Style23"/>
        <w:numPr>
          <w:ilvl w:val="0"/>
          <w:numId w:val="3"/>
        </w:numPr>
        <w:ind w:left="709" w:hanging="360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"/>
        </w:numPr>
        <w:ind w:left="709" w:right="75" w:hanging="360"/>
        <w:jc w:val="both"/>
        <w:rPr/>
      </w:pPr>
      <w:r>
        <w:rPr>
          <w:bCs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сновные разделы: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ь I. Основы комплексной безопасности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ь II. Основы обороны государства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ь III. Военно-профессиональная деятельность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Защита населения РФ от опасных и ЧС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сновы противодействия экстремизму и терроризму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сновы здорового образа жизни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сновы медицинсках знаний и оказание первой помощи</w:t>
      </w:r>
    </w:p>
    <w:p>
      <w:pPr>
        <w:pStyle w:val="Head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Элементы начальной военной подготовки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Планируемые результаты освоения ОБЖ</w:t>
      </w:r>
    </w:p>
    <w:p>
      <w:pPr>
        <w:pStyle w:val="Heading3"/>
        <w:rPr/>
      </w:pPr>
      <w:r>
        <w:rPr/>
        <w:t>1.1. Планируемые личностные результаты освоения общеобразовательной программы  среднего общего образования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 освоения ООП СОО отражают: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готовность к служению Отечеству, его защите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нравственное сознание и поведение на основе усвоения </w:t>
      </w:r>
    </w:p>
    <w:p>
      <w:pPr>
        <w:pStyle w:val="Default"/>
        <w:spacing w:lineRule="auto" w:line="360" w:before="0" w:after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человеческих ценностей; </w:t>
      </w:r>
    </w:p>
    <w:p>
      <w:pPr>
        <w:pStyle w:val="Default"/>
        <w:spacing w:lineRule="auto" w:line="360" w:before="0" w:after="38"/>
        <w:jc w:val="both"/>
        <w:rPr/>
      </w:pPr>
      <w:r>
        <w:rPr>
          <w:sz w:val="28"/>
          <w:szCs w:val="28"/>
        </w:rPr>
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lineRule="auto" w:line="360" w:before="0" w:after="38"/>
        <w:jc w:val="both"/>
        <w:rPr/>
      </w:pPr>
      <w:r>
        <w:rPr>
          <w:sz w:val="28"/>
          <w:szCs w:val="28"/>
        </w:rPr>
        <w:t xml:space="preserve">-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принятие и реализацию ценностей здорового и безопасного образа жизни, потребности в физическом самосовершенствовании, занятия спортивно-оздоровительной деятельностью, неприятие вредных привычек: курения, употребления алкоголя, наркотиков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rPr/>
      </w:pPr>
      <w:r>
        <w:rPr>
          <w:b/>
          <w:sz w:val="28"/>
          <w:szCs w:val="28"/>
        </w:rPr>
        <w:t>1.2.Личностные результаты в сфере отношений обучающихся к себе, к своему здоровью, к познанию себя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неприятие вредных привычек: курения, употребления алкоголя, наркот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3. Личностные результаты в сфере отношений обучающихся к России как к Родине (Отечеству):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4. Личностные результаты в сфере отношений обучающихся к закону, государству и к гражданскому обществу: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5. Личностные результаты в сфере отношений обучающихся с окружающими людьми: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6. 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rPr/>
      </w:pPr>
      <w:r>
        <w:rPr>
          <w:b/>
          <w:sz w:val="28"/>
          <w:szCs w:val="28"/>
        </w:rPr>
        <w:t>1.7. 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rPr/>
      </w:pPr>
      <w:r>
        <w:rPr>
          <w:b/>
          <w:sz w:val="28"/>
          <w:szCs w:val="28"/>
        </w:rPr>
        <w:t>1.8. Личностные результаты в сфере отношения обучающихся к труду, в сфере социально-экономических отношений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rPr/>
      </w:pPr>
      <w:r>
        <w:rPr>
          <w:b/>
          <w:sz w:val="28"/>
          <w:szCs w:val="28"/>
        </w:rPr>
        <w:t>1.9. 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Heading3"/>
        <w:rPr/>
      </w:pPr>
      <w:r>
        <w:rPr/>
        <w:t>2. Планируемые метапредметные результаты освоения основной общеобразовательной программы среднего общего образования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1</w:t>
      </w:r>
      <w:r>
        <w:rPr>
          <w:b/>
          <w:bCs/>
          <w:i/>
          <w:iCs/>
          <w:sz w:val="28"/>
          <w:szCs w:val="28"/>
        </w:rPr>
        <w:t xml:space="preserve">.Метапредметные результаты освоения основной образовательной программы отражают: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готовность и способность к самостоятельной информационно- познавательной деятельности, включая умение ориентироваться в 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умение определять назначение и функции различных социальных институтов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умение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Default"/>
        <w:spacing w:lineRule="auto" w:line="360" w:before="0" w:after="36"/>
        <w:jc w:val="both"/>
        <w:rPr/>
      </w:pPr>
      <w:r>
        <w:rPr>
          <w:sz w:val="28"/>
          <w:szCs w:val="28"/>
        </w:rPr>
        <w:t xml:space="preserve"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сформированность </w:t>
      </w:r>
      <w:r>
        <w:rPr>
          <w:b/>
          <w:bCs/>
          <w:sz w:val="28"/>
          <w:szCs w:val="28"/>
        </w:rPr>
        <w:t xml:space="preserve">читательской компетенции, </w:t>
      </w:r>
      <w:r>
        <w:rPr>
          <w:sz w:val="28"/>
          <w:szCs w:val="28"/>
        </w:rPr>
        <w:t xml:space="preserve">обеспечивающей обучающимся высокие стартовые возможности для освоения образовательных программ среднего общего образования и являющейся условием их успешного саморазвития и социализации. </w:t>
      </w:r>
    </w:p>
    <w:p>
      <w:pPr>
        <w:pStyle w:val="Normal"/>
        <w:rPr/>
      </w:pPr>
      <w:r>
        <w:rPr>
          <w:sz w:val="28"/>
          <w:szCs w:val="28"/>
        </w:rPr>
        <w:t>Метапредметные результаты освоения основной общеобразовательной программы представлены тремя группами универсальных учебных действий (УУД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ниверсальные учебные действия</w:t>
      </w:r>
    </w:p>
    <w:p>
      <w:pPr>
        <w:pStyle w:val="Normal"/>
        <w:rPr/>
      </w:pPr>
      <w:r>
        <w:rPr>
          <w:b/>
          <w:sz w:val="28"/>
          <w:szCs w:val="28"/>
        </w:rPr>
        <w:t>Десятиклассники научатся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оценивать последствия достижения поставленной цели в деятельности, собственной жизни и жизни окружающих людей. </w:t>
      </w:r>
    </w:p>
    <w:p>
      <w:pPr>
        <w:pStyle w:val="Normal"/>
        <w:rPr/>
      </w:pPr>
      <w:r>
        <w:rPr>
          <w:b/>
          <w:sz w:val="28"/>
          <w:szCs w:val="28"/>
        </w:rPr>
        <w:t>4. Познавательные универсальные учебные действия</w:t>
      </w:r>
    </w:p>
    <w:p>
      <w:pPr>
        <w:pStyle w:val="Style28"/>
        <w:numPr>
          <w:ilvl w:val="0"/>
          <w:numId w:val="2"/>
        </w:numPr>
        <w:ind w:left="0" w:firstLine="284"/>
        <w:rPr>
          <w:b/>
          <w:b/>
        </w:rPr>
      </w:pPr>
      <w:r>
        <w:rPr>
          <w:b/>
        </w:rPr>
        <w:t>Десятиклассники научатся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енять и удерживать разные позиции в познавательной деятельности 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ind w:left="1069" w:hanging="0"/>
        <w:rPr/>
      </w:pPr>
      <w:r>
        <w:rPr>
          <w:b/>
          <w:sz w:val="28"/>
          <w:szCs w:val="28"/>
        </w:rPr>
        <w:t>Десятиклассники научатся: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В результате изучения учебного предмета «Основы безопасности жизнедеятельности» на уровне среднего общего образования:</w:t>
      </w:r>
    </w:p>
    <w:p>
      <w:pPr>
        <w:pStyle w:val="33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сятиклассники на базовом уровне научатс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1 Основы комплексной безопасности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основных нормативных правовых актов, определяющих правила и безопасность дорожного движ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безопасности дорожного движ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назначение предметов экипировки для обеспечения безопасности при управлении двухколесным транспортным средством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действовать согласно указанию на дорожных знака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источниками для получения информации в области безопасности дорожного движ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гнозировать и оценивать последствия своего поведения в качестве пешехода, пассажира или водителя транспортного средства в различных дорожных ситуациях для сохранения жизни и здоровья (своих и окружающих людей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и личного безопасного поведения в повседневной жизнедеятельности и в опасных и чрезвычайных ситуациях на дороге (в части, касающейся пешеходов, пассажиров и водителей транспортных средств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мментировать назначение нормативных правовых актов в области охраны окружающей сред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сновные нормативные правовые акты в области охраны окружающей среды для изучения и реализации своих прав и определения ответствен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охраны окружающей сред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наиболее неблагоприятные территории в районе проживания;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</w:rPr>
        <w:t>описывать факторы экориска, объяснять, как снизить последствия их воздейств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ределять, какие средства индивидуальной защиты необходимо использовать в зависимости от поражающего фактора при ухудшении экологической обстановк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ознавать организации, отвечающие за защиту прав потребителей и благополучие человека, природопользование и охрану окружающей среды, для обращения в случае необходим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ознавать, для чего применяются и используются экологические знак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источниками для получения информации об экологической безопасности и охране окружающей сред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гнозировать и оценивать свои действия в области охраны окружающей сред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ь личного безопасного поведения в повседневной жизнедеятельности и при ухудшении экологической обстановк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явные и скрытые опасности в современных молодежных хобб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блюдать правила безопасности в увлечениях, не противоречащих законодательству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нормативные правовые акты для определения ответственности за противоправные действия и асоциальное поведение во время занятий хобб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источниками для получения информации о рекомендациях по обеспечению безопасности во время современных молодежными хобб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гнозировать и оценивать последствия своего поведения во время занятий современными молодежными хобб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менять правила и рекомендации для составления модели личного безопасного поведения во время занятий современными молодежными хобб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опасности, возникающие в различных ситуациях на транспорте, и действовать согласно обозначению на знаках безопасности и в соответствии с сигнальной разметко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нормативные правовые акты для определения ответственности за асоциальное поведение на транспорте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источниками для получения информации о правилах и рекомендациях по обеспечению безопасности на транспорте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гнозировать и оценивать последствия своего поведения на транспорте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ь личного безопасного поведения в повседневной жизнедеятельности и в опасных и чрезвычайных ситуациях на транспор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Защита населения Российской Федерации от опасных и чрезвычайных ситуаций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основных нормативных правовых актов в области защиты населения и территорий от опасных и чрезвычайных ситуац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; оперировать основными понятиями в области защиты населения и территорий от опасных и чрезвычайных ситуац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составляющие государственной системы, направленной на защиту населения от опасных и чрезвычайных ситуац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водить примеры основных направлений деятельности государственных служб по защите населения и территорий от опасных и чрезвычайных ситуаций: прогноз, мониторинг, оповещение, защита, эвакуация, аварийно-спасательные работы, обучение насел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водить примеры потенциальных опасностей природного, техногенного и социального характера, характерных для региона проживания, и опасностей и чрезвычайных ситуаций, возникающих при ведении военных действий или вследствие этих действ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ричины их возникновения, характеристики, поражающие факторы, особенности и последств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средства индивидуальной, коллективной защиты и приборы индивидуального дозиметрического контрол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действовать согласно обозначению на знаках безопасности и плане эвакуаци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зывать в случае необходимости службы экстренной помощ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гнозировать и оценивать свои действия в области обеспечения личной безопасности в опасных и чрезвычайных ситуациях мирного и военного време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источниками для получения информации о защите населения от опасных и чрезвычайных ситуаций в мирное и военное врем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ь личного безопасного поведения в условиях опасных и чрезвычайных ситуаций мирного и военного времен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тиводействия экстремизму, терроризму и наркотизму в Российской Федерации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х</w:t>
      </w:r>
      <w:r>
        <w:rPr>
          <w:szCs w:val="28"/>
        </w:rPr>
        <w:t>арактеризовать особенности экстремизма, терроризма и наркотизма в Российской Федера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взаимосвязь экстремизма, терроризма и наркотизм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противодействия экстремизму, терроризму и наркотизму в Российской Федера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предназначение общегосударственной системы противодействия экстремизму, терроризму и наркотизму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основные принципы и направления противодействия экстремистской, террористической деятельности и наркотизму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мментировать назначение основных нормативных правовых актов, составляющих правовую основу противодействия экстремизму, терроризму и наркотизму в Российской Федера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органы исполнительной власти, осуществляющие противодействие экстремизму, терроризму и наркотизму в Российской Федера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ользоваться официальными сайтами и изданиями органов исполнительной власти, осуществляющих противодействие экстремизму, терроризму и наркотизму в Российской Федерации, для обеспечения личной безопас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сновные нормативные правовые акты в области противодействия экстремизму, терроризму и наркотизму в Российской Федерации для изучения и реализации своих прав, определения ответствен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признаки вовлечения в экстремистскую и террористическую деятельность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симптомы употребления наркотических средст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способы противодействия вовлечению в экстремистскую и террористическую деятельность, распространению и употреблению наркотических средст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официальные сайты ФСБ России, Министерства юстиции Российской Федерации для ознакомления с перечнем организаций, запрещенных в Российской Федерации в связи с экстремистской и террористической деятельностью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действия граждан при установлении уровней террористической опас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правила и рекомендации в случае проведения террористической акц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ь личного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дорового образа жизни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мментировать назначение основных нормативных правовых актов в области здорового образа жи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основные нормативные правовые акты в области здорового образа жизни для изучения и реализации своих пра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здорового образа жи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факторы здорового образа жи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реимущества здорового образа жи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значение здорового образа жизни для благополучия общества и государст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описывать основные факторы и привычки, пагубно влияющие на здоровье человека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сущность репродуктивного здоровь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факторы, положительно и отрицательно влияющие на репродуктивное здоровье;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color w:val="000000"/>
          <w:szCs w:val="28"/>
        </w:rPr>
        <w:t>пользоваться официальными источниками для получения информации  о здоровье, здоровом образе жизни, сохранении и укреплении репродуктивного здоровья</w:t>
      </w:r>
      <w:r>
        <w:rPr>
          <w:szCs w:val="28"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дицинских знаний и оказание первой помощи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основных нормативных правовых актов в области оказания первой помощ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сновные нормативные правовые акты в области оказания первой помощи для изучения и реализации своих прав, определения ответствен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оказания первой помощ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отличать первую помощь от медицинской помощ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состояния, при которых оказывается первая помощь, и определять мероприятия по ее оказанию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казывать первую помощь при неотложных состояния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зывать в случае необходимости службы экстренной помощ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переноску (транспортировку) пострадавших различными способами с использованием подручных средств и средств промышленного изготовл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действовать согласно указанию на знаках безопасности медицинского и санитарного назнач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оставлять модель личного безопасного поведения при оказании первой помощи пострадавшему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мментировать назначение основных нормативных правовых актов в сфере санитарно-эпидемиологическом благополучия насел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сновные нормативные правовые акты в сфере санитарно-эпидемиологического благополучия населения для изучения и реализации своих прав и определения ответственности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понятием «инфекционные болезни» для определения отличия инфекционных заболеваний от неинфекционных заболеваний и особо опасных инфекционных заболеван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лассифицировать основные инфекционные болезн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ределять меры, направленные на предупреждение возникновения и распространения инфекционных заболевани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действовать в порядке и по правилам поведения в случае возникновения эпидемиологического или бактериологического очага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бороны государства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основных нормативных правовых актов в области обороны государст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состояние и тенденции развития современного мира и Росс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национальные интересы РФ и стратегические национальные приоритет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приводить примеры факторов и источников угроз национальной безопасности, оказывающих негативное влияние на национальные интересы России; 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</w:rPr>
        <w:t xml:space="preserve">приводить примеры основных внешних и внутренних опасностей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основные задачи и приоритеты международного сотрудничества РФ в рамках реализации национальных интересов и обеспечения безопас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зъяснять основные направления обеспечения национальной безопасности и обороны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обороны государст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основы и организацию обороны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предназначение и использование ВС РФ в области оборон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направление военной политики РФ в современных условия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предназначение и задачи Вооруженных Сил РФ, других войск, воинских формирований и органов в мирное и военное врем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историю создания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структуру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виды и рода войск ВС РФ, их предназначение и задач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познавать символы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водить примеры воинских традиций и ритуалов ВС РФ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военной службы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основных нормативных правовых актов в области воинской обязанности граждан и военной служб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нормативные правовые акты для изучения и реализации своих прав и обязанностей до призыва, во время призыва, во время прохождения военной службы, во время увольнения с военной службы и пребывания в запасе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в области воинской обязанности граждан и военной служб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сущность военной службы и составляющие воинской обязанности гражданина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обязательную и добровольную подготовку к военной службе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организацию воинского учет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комментировать назначение Общевоинских уставов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Общевоинские уставы ВС РФ при подготовке к прохождению военной службы по призыву, контракту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порядок и сроки прохождения службы по призыву, контракту и альтернативной гражданской служб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орядок назначения на воинскую должность, присвоения и лишения воинского звания;</w:t>
      </w:r>
    </w:p>
    <w:p>
      <w:pPr>
        <w:pStyle w:val="Style28"/>
        <w:numPr>
          <w:ilvl w:val="0"/>
          <w:numId w:val="2"/>
        </w:numPr>
        <w:ind w:left="0" w:firstLine="284"/>
        <w:rPr>
          <w:spacing w:val="-8"/>
          <w:szCs w:val="28"/>
        </w:rPr>
      </w:pPr>
      <w:r>
        <w:rPr>
          <w:spacing w:val="-8"/>
          <w:szCs w:val="28"/>
        </w:rPr>
        <w:t>различать военную форму одежды и знаки различия военнослужащих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основание увольнения с военной служб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предназначение запас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объяснять порядок зачисления и пребывания в запасе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предназначение мобилизационного резер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орядок заключения контракта и сроки пребывания в резерве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начальной военной подготовки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к</w:t>
      </w:r>
      <w:r>
        <w:rPr>
          <w:szCs w:val="28"/>
        </w:rPr>
        <w:t>омментировать назначение Строевого устава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использовать Строевой устав ВС РФ при обучении элементам строевой подготовк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ерировать основными понятиями Строевого устава ВС РФ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строевые приемы и движение без оруж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воинское приветствие без оружия на месте и в движении, выход из строя и возвращение в строй, подход к начальнику и отход от него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строевые приемы в составе отделения на месте и в движени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водить примеры команд управления строем с помощью голос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назначение, боевые свойства и общее устройство автомата Калашников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неполную разборку и сборку автомата Калашникова для чистки и смазки;</w:t>
        <w:tab/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порядок хранения автомат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зличать составляющие патрон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снаряжать магазин патронам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меры безопасности при обращении с автоматом Калашникова и патронами в повседневной жизнедеятельности и при проведении стрельб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явление выстрела и его практическое значение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значение начальной скорости пули, траектории полета пули, пробивного и убойного действия пули при поражении противник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влияние отдачи оружия на результат выстрела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бирать прицел и правильную точку прицеливания для стрельбы по неподвижным целям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ошибки прицеливания по результатам стрельб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изготовку к стрельбе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оизводить стрельбу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назначение и боевые свойства гранат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зличать наступательные и оборонительные гранат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описывать устройство ручных осколочных гранат; 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приемы и правила снаряжения и метания ручных гранат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меры безопасности при обращении с гранатам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редназначение современного общевойскового бо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современный общевойсковой бо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элементы инженерного оборудования позиции солдата и порядок их оборудова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приемы «К бою», «Встать»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, в каких случаях используются перебежки и переполза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перебежки и переползания (по-пластунски, на получетвереньках, на боку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ределять стороны горизонта по компасу, солнцу и часам, по Полярной звезде и признакам местных предметов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ередвигаться по азимутам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назначение, устройство, комплектность, подбор и правила использования противогаза, респиратора, общевойскового защитного комплекта (ОЗК) и легкого защитного костюма (Л-1)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применять средства индивидуальной защиты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действовать по сигналам оповещения исходя из тактико-технических характеристик (ТТХ) средств индивидуальной защиты от оружия массового поражения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писывать состав и область применения аптечки индивидуальной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раскрывать особенности оказания первой помощи в бою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выполнять приемы по выносу раненых с поля боя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офессиональная деятельность:</w:t>
      </w:r>
    </w:p>
    <w:p>
      <w:pPr>
        <w:pStyle w:val="Style28"/>
        <w:numPr>
          <w:ilvl w:val="0"/>
          <w:numId w:val="2"/>
        </w:numPr>
        <w:ind w:left="0" w:firstLine="284"/>
        <w:rPr/>
      </w:pPr>
      <w:r>
        <w:rPr>
          <w:szCs w:val="28"/>
          <w:lang w:val="ru-RU"/>
        </w:rPr>
        <w:t>р</w:t>
      </w:r>
      <w:r>
        <w:rPr>
          <w:szCs w:val="28"/>
        </w:rPr>
        <w:t>аскрывать сущность военно-профессиональной деятель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бъяснять порядок подготовки граждан по военно-учетным специальностям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оценивать уровень своей подготовки и осуществлять осознанное самоопределение по отношению к военно-профессиональной деятельности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>характеризовать особенности подготовки офицеров в различных учебных и военно-учебных заведениях;</w:t>
      </w:r>
    </w:p>
    <w:p>
      <w:pPr>
        <w:pStyle w:val="Style28"/>
        <w:numPr>
          <w:ilvl w:val="0"/>
          <w:numId w:val="2"/>
        </w:numPr>
        <w:ind w:left="0" w:firstLine="284"/>
        <w:rPr>
          <w:szCs w:val="28"/>
        </w:rPr>
      </w:pPr>
      <w:r>
        <w:rPr>
          <w:szCs w:val="28"/>
        </w:rPr>
        <w:t xml:space="preserve">использовать официальные сайты для ознакомления с правилами приема в высшие военно-учебные заведения ВС РФ и учреждения высшего образования МВД России, ФСБ России, МЧС Росс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комплексной безопасности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бъяснять, как экологическая безопасность связана с национальной безопасностью и влияет на нее 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а населения Российской Федерации от опасных и чрезвычайных ситуаций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Устанавливать и использовать мобильные приложения служб, обеспечивающих защиту населения от опасных и чрезвычайных ситуаций, для обеспечения личной безопас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обороны государства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бъяснять основные задачи и направления развития, строительства, оснащения и модернизации ВС РФ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приводить примеры применения различных типов вооружения и военной техники в войнах и конфликтах различных исторических периодов, прослеживать их эволю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начальной военной подготовки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Приводить примеры сигналов управления строем с помощью рук, флажков и фонаря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пределять назначение, устройство частей и механизмов автомата Калашникова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выполнять чистку и смазку автомата Калашникова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выполнять нормативы неполной разборки и сборки автомата Калашникова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писывать работу частей и механизмов автомата Калашникова при стрельбе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выполнять норматив снаряжения магазина автомата Калашникова патронами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писывать работу частей и механизмов гранаты при метании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выполнять нормативы надевания противогаза, респиратора и общевойскового защитного комплекта (ОЗК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енно-профессиональная деятельность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Выстраивать индивидуальную траекторию обучения с возможностью получения военно-учетной специальности и подготовки к поступлению в высшие военно-учебные заведения ВС РФ и учреждения высшего образования МВД России, ФСБ России, МЧС России;</w:t>
      </w:r>
    </w:p>
    <w:p>
      <w:pPr>
        <w:pStyle w:val="Style28"/>
        <w:numPr>
          <w:ilvl w:val="0"/>
          <w:numId w:val="2"/>
        </w:numPr>
        <w:ind w:left="0" w:firstLine="284"/>
        <w:rPr>
          <w:i/>
          <w:i/>
          <w:szCs w:val="28"/>
        </w:rPr>
      </w:pPr>
      <w:r>
        <w:rPr>
          <w:i/>
          <w:szCs w:val="28"/>
        </w:rPr>
        <w:t>оформлять необходимые документы для поступления в высшие военно-учебные заведения ВС РФ и учреждения высшего образования МВД России, ФСБ России, МЧС России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Тематическое  планирование учебного предмет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«Основы безопасности жизнедеятельности» 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264"/>
        <w:gridCol w:w="109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раздела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, раздела, 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кологическая безопасность и охрана окружающей среды. Влияние экологической безопасности на национальную безопасность Р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положения Федерального закона РФ «Об охране окружающей среды» от 10 января 2002 г. № 7-ФЗ. Экологическая политика. Стратегические цели обеспечения экологической безопасности и рационального природопольз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хранение окружающей природной среды и обеспечение ее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квидация экологических последствий хозяйственной деятельности в условиях возрастающей экономической активности и глобальных изменений клима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ава, обязанности и ответственность гражданина в области охраны окружающей сре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раждане имеют пра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вать общественные объединения и иные некоммерческие организации, осуществляющие деятельность в области охраны окружающей среды;(в ред. Федерального 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://www.consultant.ru/document/cons_doc_LAW_171232/30b3f8c55f65557c253227a65b908cc075ce114a/" \l "dst100028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закона</w:t>
            </w:r>
            <w:r>
              <w:rPr>
                <w:rStyle w:val="InternetLink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от 24.11.2014 N 361-ФЗ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правлять обращения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своего проживания, мерах по ее охра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нимать участие в собраниях, митингах, демонстрациях, шествиях и пикетировании, сборе подписей под петициями, референдумах по вопросам охраны окружающей среды и в иных не противоречащих законодательству Российской Федерации акц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двигать предложения о проведении общественной экологической экспертизы и участвовать в ее проведении в установленном 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://www.consultant.ru/document/cons_doc_LAW_304402/0a34a6ef42c9143111fb5c892e7c8afcb96909aa/" \l "dst100237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порядке</w:t>
            </w:r>
            <w:r>
              <w:rPr>
                <w:rStyle w:val="InternetLink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казывать содействие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 в решении вопросов охраны окружающей сре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ращаться в органы государственной власти Российской Федерации, органы государственной власти субъектов Российской Федерации, органы местного самоуправления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ъявлять в суд иски о возмещении вреда окружающе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существлять другие предусмотренные законодательством п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обяз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ять природу и окружающую сре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 относиться к природе и природным богатств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иные требования законодатель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вершение экологических правонарушений применяются следующие административные наказания: предупреждение, административный штраф, административное приостановление деятельности, конфискация орудия совершения или предмета административного правонару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головные преступления предусмотрены следующие виды наказания: штраф, обязательные работы, исправительные работы, принудительные работы, лишение права занимать определенные должности или заниматься определенной деятельность, ограничение свободы, лишение своб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ганизации, отвечающие за защиту прав потребителей и благополучие человека, природопользование и охрану окружающей среды, и порядок обращения в н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ая служба по надзору в сфере защиты прав потребителей и благополучия человека (находится в системе Министерства здравоохранения и социального развития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инистерство РФ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нистерство внутренних дел Р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е агентство по техническому регулированию и метр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ая таможенная служб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еблагоприятные районы в месте проживания и факторы экориска. Средства индивидуальной защиты. Предназначение и использование экологических зна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благоприятные районы для проживания в Липецкой области. Виды средств индивидуальной защиты. Экологические знаки - знаки, предназначенные для информации об экологической чистоте потребительских товаров или экологически безопасных способах их эксплуатации, использования или утилизации. Группа этих знаков подразделяется на три подгруппы: знаки, информирующие об экологической чистоте товара или безопасности для окружающей среды, знаки, информирующие об экологически чистых способах утилизации товаров или упаковки, знаки, информирующие об опасности продукции для окружающей сре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Безопасность на транспорте. Правила безопасного поведения в общественном транспорте, в такси и маршрутном такси, на железнодорожном транспорте, на воздушном и водном транспор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ила безопасного поведения на транспорте (городском общественном, акционерных предприятий и частном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ри пользовании общественным (и других видов владения) транспортом не высовывайтесь из окна и держитесь за поруч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ри ожидании автобуса (трамвая, троллейбуса) на остановке не приближайтесь к транспорту ближе, чем на 0,5 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огда машина (автобус, троллейбус) подходит к остановке, не спешите встать в первом ря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ойдя в транспорт, не задерживайтесь на подножке, проходите в сало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выйдя из транспорта на тротуар, дождитесь, когда автобус, троллейбус или трамвай отъедет, и только после этого начинайте переход улиц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пользуясь эскалатором, стойте справа, держась за поруч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) никогда не садитесь на ступени движущегося эскал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если вы спешите, двигайтесь по эскалатору спокойно, держась за поруч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) ожидая поезда в метро, не подходите к краю платформы, находитесь за предупредительной полос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будьте особенно внимательны, выходя из последних дверей последнего вагона поезда ме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ы безопасности на железнодорожном транспор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е открывать при движении поезда наружные две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льзя высовываться из око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тщательно укладывать свой багаж на верхних полках, при этом хорошо зафиксировать его на случай возможного падения при экстренном торможении или ава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срывать без необходимости стоп-кран. Даже при пожаре нельзя останавливать поезд на мосту, в туннеле и других местах, где может осложниться эвакуа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при крушении или экстренном торможении самое важное – закрепиться, чтобы при падении избежать трав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переходить железнодорожные пути только в местах, безопасных для перехода, – по подземному туннелю, надземному мостику или по служебным и специальным переходам, где проложены шпалы или железобетонные плитки, в других местах не положено и опасно – ваша нога может быть зажата между рельсами в месте стрелочного автоматического пере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ости поведения в авиационном транспор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зучить памятки, прослушать инструкции экипа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стегнуть ремень, подогнав его под свою фигу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при разгерметизации самолета немедленно надеть кислородную маску, помочь сделать это сосед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после остановки самолета в случае вынужденной посадки следу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окинуть самолет через основной или аварийный вых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бежать от самол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ать первую медицинскую помощь пострадавшим пассажир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оборудовать временное убежище из обломков самолета, веток, сне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брать в одно место воду, еду, теплые вещ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избрать командира (в случае гибели экипажа при аварийной посадк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орудовать временный лаге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ы безопасности на речном и морском транспорт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азобраться, как пользоваться спасательными и противопожарными средствами и где они на судне находятся (в ящиках, на стенках, в шкафах кают), ознакомиться с судовыми памятками для пассажи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ри возникновении чрезвычайной ситуации точно выполнять указания капитана, его помощников и экипажа суд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 эвакуации в первую очередь борт судна покидают женщины, дети, раненые и старые лю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медленно бросить спасательный круг, если человек упал за бор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едназначение и использование сигнальных цветов, знаков безопасности и сигнальной разметки. Виды ответственности за асоциальное поведение на транспор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мысловые значения красного, желтого, зеленого и синего сигнальных ц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 знаков безопасности: запрещающие знаки, предупреждающие знаки, знаки пожарной безопасности, предписывающие знаки, эвакуационные знаки и знаки медицинского и санитарного назначения, указательные зна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ли препятствия и места опасности существуют постоянно, то они должны быть обозначены сигнальной разметкой с чередующими</w:t>
              <w:softHyphen/>
              <w:t>ся желто-черными полосами, а если препятствия и места опасности носят временный характер (например, при дорожных, строительных и аварийно-спасательных работах), тогда они обозначаются сигнальной разметкой с чередующимися красно-белыми полосами.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ено-белую сигнальную разметку следует применять для обо</w:t>
              <w:softHyphen/>
              <w:t>значения границ полосы безопасного движения и указания направления движения по пути эвакуации (например, направляющие линии в виде «елочки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и оценка последствий своего поведения в качестве пешехода, пассажира или водителя транспортного средства в различных дорожных ситуациях для сохранения жизни и здоровья (своих и окружающих людей). Виды административной и уголовной ответственности за асоциальное поведение на транспор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равила безопасности дорожного движения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пункты правил дорожного движения, в части, касающейся пешеходов, велосипедистов, пассажиров и водителей транспортных средств. Назначение предметов экипировки для обеспечения безопасности при управлении двухколесным транспортным средством. Основные виды дорожных зна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Явные и скрытые опасности современных молодежных хобби. Последствия и ответствен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ды современных молодежных хобби (паркур,бейскламбинг,  бейсджампинг, зацепинг, «собачий кайф» и др.), их опасность и последствия. Виды административной и уголовной ответств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Российской Федерации от опасных и чрезвычайных ситуац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76" w:before="0" w:after="20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Основы законодательства Российской Федерации по организации защиты населения от опасных и чрезвычайных ситуаций. Права, обязанности и ответственность гражданина в области организации защиты населения от опасных и чрезвычайных ситу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ложения Конституции Российской Федерации,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</w:t>
              <w:softHyphen/>
              <w:t>родного и техногенного характера», «О безопасности», «О по</w:t>
              <w:softHyphen/>
              <w:t>жарной безопасности», «О гражданской обороне», «О противо</w:t>
              <w:softHyphen/>
              <w:t>действии терроризму» и др.). Краткое содержание основных положений законов, права и обязанности гражд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Составляющие государственной системы по защите населения от опасных и чрезвычайных ситуаций. Основные направления деятельности государства по защите населения от опасных и чрезвычайных ситуаций.                                                       - Системы прогнозирования и мониторинга чрезвычайных ситуаций. Основ</w:t>
              <w:softHyphen/>
              <w:t>ное предназначение проведения систем мониторинга и прогнозиро</w:t>
              <w:softHyphen/>
              <w:t>вания чрезвычайных ситуаций. Системы оповещения населения о чрезвычайных ситуациях. Порядок подачи сигнала «Внимание всем!». Передача речевой ин</w:t>
              <w:softHyphen/>
              <w:t>формации о чрезвычайной ситуации, примерное ее содержание, действия населения по сигналам оповещения о чрезвычайных си</w:t>
              <w:softHyphen/>
              <w:t>туациях. Виды защитных сооружений гражданской обороны. Основное пред</w:t>
              <w:softHyphen/>
              <w:t>назначение защитных сооружений гражданской обороны. Правила поведения в защитных сооружениях. Медицинские средства за</w:t>
              <w:softHyphen/>
              <w:t>щиты и профилактики. Виды и способы эвакуации. Рассредоточение. 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</w:t>
              <w:softHyphen/>
              <w:t>цию санитарной обработки людей после пребывания их в зонах заражения. Организации и ведомства по обучению населения действиям в ЧС. Мероприятия по обучению населения в области защиты от чрезвычайных ситуаций мирного и военного време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отенциальные опасности природного, техногенного и социального характера, характерные для региона проживания, опасности и чрезвычайные ситуации, возникающие при ведении военных действий или вследствие этих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асные чрезвычайные ситуации природного характера, приводящие к гибели людей (землетрясения, цунами, наводнения, ураганы, смерчи, ополз</w:t>
              <w:softHyphen/>
              <w:t>ни и обвалы, лесные пожары. Чрезвычайные ситуации техногенного характера. При</w:t>
              <w:softHyphen/>
              <w:t>чины их возникновения и возможные последствия (аварии на радиационно опасном, на химически опас</w:t>
              <w:softHyphen/>
              <w:t>ном, на взрывопожароопасном, на гидротехническом объектах). Краткая характеристика наиболее веро</w:t>
              <w:softHyphen/>
              <w:t>ятных для данной местности и района проживания чрезвычайных ситуаций техногенного характера. Характер современных войн и вооруженных кон</w:t>
              <w:softHyphen/>
              <w:t>фликтов. Определения: вооруженный конфликт, локальная война, региональная война, крупномасштабная война. Международный терроризм — угроза национальной безопасности России. Терроризм: общие понятия и определения. Характеристика современной террористической деятельности в России. Характеристика междуна</w:t>
              <w:softHyphen/>
              <w:t>родного терроризма, как социального явления. Обеспечение безопасности при перестрелке. Общие понятия о «Праве войны». Международные правила, которые необходимо соблюдать военнослужащим в бою. Катего</w:t>
              <w:softHyphen/>
              <w:t>рии лиц и объектов, которым международным правом предостав</w:t>
              <w:softHyphen/>
              <w:t>лена особая защи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Правила и рекомендации безопасного поведения в условиях опасных и чрезвычайных ситуаций природного, техногенного и социального характера и в условиях опасностей и чрезвычайных ситуаций, возникающих при ведении военных действий или вследствие этих действий, для обеспечения лич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Отработка правил поведения при получении сигнала о чрезвычайной ситуации и одного из возможных вариантов, предусмотренных планом образовательного учреждения (укрытие в защитных сооружениях, эвакуация и др.).Официальные источники для получения информации о защите населения от опасных и чрезвычайных ситуаций в мирное и военное врем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Предназначение и использование сигнальных цветов, знаков безопасности, сигнальной разметки и плана эваку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Целью сигнальных цветов, знаков безопасности и сигнальной разметки является предотвращение несчастных случаев, снижения травматизма и профессиональных заболеваний, устранения опасности для жизни, вреда для здоровья людей, опасности возникновения пожаров или авар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сигнальных цветов, знаков безопасности и сигнальной разметки состоит в обеспечении однозначного понимания определенных требований, касающихся безопасности, сохранения жизни и здоровья людей, снижения материального ущерба, без применения слов или с их минимальным количеством. Условные обозначения плана эваку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Средства индивидуальной, коллективной защиты и приборы индивидуального дозиметрического контро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средства защиты органов дыхания и правила их исполь</w:t>
              <w:softHyphen/>
              <w:t>зования. Средства защиты кожи. Медицинские средства защиты и профилактики. Отработать порядок получения и поль</w:t>
              <w:softHyphen/>
              <w:t>зования средствами индивидуальной защиты. Защитные сооружения гражданской обороны. Основное предназ</w:t>
              <w:softHyphen/>
              <w:t>начение защитных сооружений гражданской обороны. Виды защит</w:t>
              <w:softHyphen/>
              <w:t>ных сооружений. Правила поведения в защитных сооружениях. Устройство, назначение и правила пользования индивидуальным дозиметро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ду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История создания ВС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ооруженных сил Московского государства в XIV—XV вв. Военная реформа Ивана Грозного в середине XVI в. Во</w:t>
              <w:softHyphen/>
              <w:t>енная реформа Петра I, создание регулярной армии, ее особенности. Военные реформы в России во второй половине XIX в., создание массовой армии. Создание советских Вооруженных Сил, их структура и предназна</w:t>
              <w:softHyphen/>
              <w:t>чение. Вооруженные Силы Российской Федерации, основные предпо</w:t>
              <w:softHyphen/>
              <w:t>сылки проведения военной рефор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Структура ВС Р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оруженные Силы Российской Федерации — государственная военная организация, составляющая основу обороны страны. Руко</w:t>
              <w:softHyphen/>
              <w:t>водство и управление Вооруженными Силами. Организационная структура Вооруженных Сил (округа, флоты, флотилии и т.д.). Президент РФ – Верховный Главнокомандующий ВСРФ. Министерство обороны. Генеральный шта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Виды и рода войск ВС РФ, их предназначение и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хопутные войска, история создания, предназначение, рода войск, входящие в сухопутные войска. Военно-воздушные силы, история создания, предназначение, рода авиации. Войска ПВО, история создания, предназначение, ре</w:t>
              <w:softHyphen/>
              <w:t>шаемые задачи. Включение ПВО в состав ВВС. Военно-морской флот, история создания, предназначение. Отдельные рода войск. Ракетные войска стратегического назначения, воздушно-десант</w:t>
              <w:softHyphen/>
              <w:t>ные войска, космические войска, их предназначение, обеспечение вы</w:t>
              <w:softHyphen/>
              <w:t>сокого уровня боеготовности. Пограничные органы Федеральной службы безопасности, внут</w:t>
              <w:softHyphen/>
              <w:t>ренние войска Министерства внутренних дел, войска гражданской обороны, их состав и предназнач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Основные направления развития и строительства ВС РФ. Модернизация вооружения, военной и специальной техники. Техническая оснащенность и ресурсное обеспечение ВС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ременное оснащение и обеспечение ВСРФ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дул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начальной военной подготов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6 ч.</w:t>
            </w:r>
          </w:p>
        </w:tc>
      </w:tr>
      <w:tr>
        <w:trPr>
          <w:trHeight w:val="4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Строи и управление 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сновные положения Строевого устава ВСРФ. Строй и его элемен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Строевые приемы и движение без оруж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евая стойка и выполнение команд, повороты на месте и в движении. Выполнение строевых приемов с оруж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Выполнение воинского приветствия без оружия на месте и в движении, выход из строя и возвращение в стр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ила отдания воинского приветствия. Действия военнослужащего по командам «Выйти из строя» и «Стать в стр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Подход к начальнику и отход от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а, подаваемая начальником для вызова военнослужащего. Действия военнослужащего по командам «Ко мне» и «Стать в стр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Строи от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й отделения: развернутый, походный. Назначение развернутого и походного стро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Назначение, боевые свойства и общее устройство автомата Калашникова. Работа частей и механизмов автомата Калашникова при стрельб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значение, устройство и боевые свойства. Автомат Калашникова, работа частей и механизмов автомата, его чистка, смазка и хран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Неполная разборка и сборка автомата Калашникова для чистки и смазки. Хранение автомата Калашник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ледовательность действий при выполнении упражнения по неполной разборке и сборке автомата Калашникова. Оборудование оружейной комна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Устройство патрона. Меры безопасности при обращении с автоматом Калашникова и патронами в повседневной жизнедеятельности и при проведении стрель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уля, гильза, пороховой заряд, капсуль. Действия по командам: «Прекратить огонь», «Разряжай», «Оружие – к осмотру». Правила хранения и переноски патрон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 Основы и правила стрельбы. Ведение огня из автомата Калашни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ка безопасности при стрельбе из АК. Техника выполнения приема по снаряжению магазина АК. Выполнение команд «К бою», «Встать» и др.. Стрельба одиночными выстрелами и очередями из АК на базе воинской части. Устранение задержек при стрельб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Ручные осколочные гранаты. Меры безопасности при обращении с ручными осколочными гранат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ды гранат. Метание гранат в движении. Метание гранат из укрытия. Правила переноски гранат и запа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Современный общевойсковой б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ой – по составу участвующих сил, по характеру выполняемых задач, по способам действий, по глубине взаимного воздействия, по степени напряжен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Инженерное оборудование позиции солд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и занятие огневой позиции. Оборудование окопа для стрельбы лежа. Оборудование транше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Способы передвижения в бою при действиях в пеше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частки местности, преодолеваемые ускоренным шагом или бегом, перебежками, переползанием (по пластунски, на получетвереньках, на бок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Элементы военной топограф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ас. Градусная мера. Азимут. Движение по азимуту. Топографические кар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 Действия по сигналам опове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средства защиты органов дыхания и правила их исполь</w:t>
              <w:softHyphen/>
              <w:t>зования. Средства защиты кожи. Отработать порядок подбора, получения и поль</w:t>
              <w:softHyphen/>
              <w:t>зования средствами индивидуальной защи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Состав и применение аптечки индивидуальной. Оказание первой помощи в бою. Способы выноса раненого с поля бо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тивоболевое средство, средство при отравлениях ОВ, противобактериальное средство, радиозащитное средство, противорвотное средство. Место расположения средств в аптечке. Правила пользования шприц-тюбиком. Условия применения средств аптечки индивидуальной.  Виды и способы оказания первой помощи в бою. Вынос раненого с поля боя способами оттаскиванием на боку, на спине, на животе, с помощью плащ-палатки и т.д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4ч.</w:t>
            </w:r>
          </w:p>
        </w:tc>
      </w:tr>
    </w:tbl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 – тематический план 10 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992"/>
        <w:gridCol w:w="850"/>
        <w:gridCol w:w="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 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ние культуры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остный фактор в обеспечении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асность вовлечения молодёжи и подростков в незаконные протестные 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вные и скрытые опасности развлечений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пасные явления в социальном взаимодейств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не стать жертвой информацио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опасности  в природ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резвычайные ситуации природ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 и 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защиты и предупреждения от экологических опас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нспорт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ла безопасности для участников дорожного ды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онодательство РФ об обороне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онодательство РФ о воинской обязанности и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рганизация воинского учё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ризыв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енно-профессиона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сть такая профессия – Родину защищ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граждан по В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одготовки офицерских кадровдля ВС РФ, МВД России, ФСБ России, МЧС Росс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инские символы и традиции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диции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туалы В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щита населения РФ от опасных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законодательства РФ и основные направления по организации защиты населения от опасных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а, обязанности и ответственность гражданина в области организации защиты населения от опасных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асности, которые могут возникнуть в вашем регионе, и безопасное поведение при их возникнов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опасное поведение в условиях опасностей и ЧС, возникающих при ведении военных действий или вследствии эти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ы противодействия экстре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ность явлений  экстремизма 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иводействие экстри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государственное противодействие экстремизму и терро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ь государства при реальной угрозе  террористической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законодательства РФ в области формирования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имущества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ы медицинских знаний и оказание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нитарнно-эпидемиологического благополуч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инфекционные и инфекционные заболевания и их профи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зопасность при возникновении биолого-социальных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лементы начальной воен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евая подготовка  и воинское при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ужие пехотинства и правила обращения с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ия в современном общевойсковом б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индивидуальной защиты и оказание первой помощи в б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-дневных военно-учебных сборов с юнош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0"/>
        <w:gridCol w:w="851"/>
        <w:gridCol w:w="850"/>
        <w:gridCol w:w="851"/>
        <w:gridCol w:w="807"/>
        <w:gridCol w:w="1144"/>
      </w:tblGrid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 и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о-медицинск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ационная. Химическая и биологическая защ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Heading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:</w:t>
      </w:r>
    </w:p>
    <w:p>
      <w:pPr>
        <w:pStyle w:val="Head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новы безопасности жизнедеятельности: учебник для учащихся 10 класса под редакцией С.Н.Егорова, -Москва «Просвещение» 2023;</w:t>
      </w:r>
    </w:p>
    <w:p>
      <w:pPr>
        <w:pStyle w:val="Head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Head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упикин Е.И., Смирнов А.Т. Основы безопасности жизнедеятельности: Тестовый кон-троль качества знаний старшеклассников: 10-11 класс: Пособие для преподавателей, -М., Дрофа, 2007;•</w:t>
        <w:tab/>
        <w:t>Смирнов А.Т. , Васнев В.А. Основы военной службы: учебное пособие, -М., Дрофа, 2</w:t>
      </w:r>
      <w:bookmarkStart w:id="0" w:name="_GoBack"/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709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i w:val="false"/>
      <w:iCs w:val="false"/>
      <w:spacing w:val="-2"/>
      <w:w w:val="106"/>
      <w:sz w:val="24"/>
      <w:szCs w:val="24"/>
      <w:lang w:val="ru-RU" w:bidi="ar-SA"/>
    </w:rPr>
  </w:style>
  <w:style w:type="character" w:styleId="WW8Num6z1">
    <w:name w:val="WW8Num6z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w w:val="101"/>
      <w:sz w:val="20"/>
      <w:szCs w:val="2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w w:val="104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Dash041e0431044b0447043d044b0439char1">
    <w:name w:val="dash041e_0431_044b_0447_043d_044b_0439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char1">
    <w:name w:val="a__char1"/>
    <w:basedOn w:val="Style9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7">
    <w:name w:val="Знак примечания"/>
    <w:basedOn w:val="Style9"/>
    <w:qFormat/>
    <w:rPr>
      <w:sz w:val="16"/>
      <w:szCs w:val="16"/>
    </w:rPr>
  </w:style>
  <w:style w:type="character" w:styleId="Style18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basedOn w:val="Style9"/>
    <w:qFormat/>
    <w:rPr/>
  </w:style>
  <w:style w:type="character" w:styleId="Style20">
    <w:name w:val="Перечень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30" w:after="3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lang w:val="en-US"/>
    </w:rPr>
  </w:style>
  <w:style w:type="paragraph" w:styleId="33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19:00Z</dcterms:created>
  <dc:creator>КОМП</dc:creator>
  <dc:description/>
  <cp:keywords/>
  <dc:language>en-US</dc:language>
  <cp:lastModifiedBy>Пользователь</cp:lastModifiedBy>
  <cp:lastPrinted>2021-08-30T11:19:00Z</cp:lastPrinted>
  <dcterms:modified xsi:type="dcterms:W3CDTF">2023-08-01T13:22:00Z</dcterms:modified>
  <cp:revision>49</cp:revision>
  <dc:subject/>
  <dc:title/>
</cp:coreProperties>
</file>